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PP Climate Generator and Parame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GEN VERSION 2  AUGUST 1991.  DURAN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lin D. Nick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Climate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EPP CLimate GENerator program (CLIGEN) and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on these 3 5.25 or 3.5 in. 1.2k byte disks.  C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upporting programs are on the Program Disk.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GEN.EXE              VERIFY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S                MN5638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215638.DAT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K.BAT              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F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se files onto a PC computer, load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5.25 in. floppy drive and copy them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suggested that a hard disk directory be made e.g C:\C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e the following command line with B as the 5.25 in.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Some computers have drive A as the 3.5 in.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:\*.* C:\CLIGEN - Copies all file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:\CLIGEN.EXE C:\CLIGEN - Copies CLIGEN.EXE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Climate Parame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mate parameter data base contains 53 ascii files,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0 states, the District of Columbia, Puerto Rico, and the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lands. These data combined (in ASCII or uncompressed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 over 7 million bytes of data. To conserve storag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e of distribution, the individual states are stored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which reduces their size by 67%.  If all archived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ed on a hard disk, their total size would be approximately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gabytes. Therefore, the user may want to load only a sing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 few stat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sired file or files should be copied to the hard dis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ame directory as the CLIGEN Program) and then unpacked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climate generator program.  Archived file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.ARC file extension.  After unpacking, the state file i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abbreviation (e.g. AL.ARC goes to AL in unpacking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file or files to the hard disk, place the desired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3.5 in. floppy drive B and use the copy command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B:\*.* C:\CLIGEN - Copies all file from drive B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B:\AL.ARC C:\CLIGEN - Copies Alabama parameter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 Unpacking Archiv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pying the archive file or files onto the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ust be unpacked before it can be used with th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.  To unpack the files use the UNPAK.BA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k.  The command for unpacking a file or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K (file)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K AL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unpack archive file AL.ARC and place the unpacked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ready for use by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 distributed on 3 3.5 or 5.25 in diskette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SK 1 - 4.  The contents of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ISK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K       ARC     74146 07-20-91   5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      ARC     31641 07-19-91   9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       ARC     35479 07-19-91   9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Z       ARC     71005 07-19-91   9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       ARC    115450 07-19-91   9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       ARC     64960 07-19-91   9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       ARC      5070 07-19-91   9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       ARC      2785 07-30-91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      ARC      5022 07-19-91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       ARC     49932 07-19-91  10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       ARC     31117 07-19-91  10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       ARC     37674 07-29-91  1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A       ARC     42509 07-29-91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       ARC     59757 07-29-91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       ARC     46847 07-29-91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     ARC     26943 07-29-91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S       ARC     56494 07-29-91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Y       ARC     28818 07-29-91   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       ARC     33374 07-29-91   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       ARC     13597 07-29-91   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      ARC     11374 07-29-91   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      ARC     27752 07-29-91   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       ARC     57857 07-29-91   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N       ARC     74934 07-20-91   4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       ARC     55951 07-29-91   4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T       ARC    114652 07-20-91   4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       ARC     24692 07-29-91   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file(s)    11998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6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      ARC     42060 07-29-91   4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       ARC     49234 07-29-91   4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       ARC     46437 07-29-91   4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       ARC     52308 07-29-91   4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       ARC     11471 07-20-91   4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J       ARC     17616 07-20-91   4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       ARC     74458 07-20-91   4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V       ARC     77368 07-20-91   4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      ARC     54033 07-20-91   4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       ARC     29007 07-29-91   4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      ARC     63881 07-20-91   4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    ARC     70829 07-20-91   4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       ARC     33217 07-29-91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       ARC     24126 07-29-91  1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       ARC     10857 07-29-91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       ARC      2752 07-29-91   2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       ARC     61110 07-29-91   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       ARC     30892 07-29-91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       ARC    173811 07-20-91   4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       ARC     53052 07-29-91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       ARC     29333 07-29-91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T       ARC      7235 07-29-91   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       ARC     62064 07-29-91   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       ARC     37965 07-29-91  11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V       ARC     24766 07-29-91  11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Y       ARC     62210 07-29-91  11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 file(s)    12020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  Climate Generator Operatio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PP Climate Generator Version 1 has seven user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east one unpacked state parameter file and the sta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been loaded on the hard dis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Generator from the CLIGEN hard disk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should then follow the command line prompt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displayed on the screen.  The first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rogram header with the Generator version number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screen is a list of states and codes for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onstructed.  The user selects the stat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where he wishes to generate data.  A list of sta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indices will be displayed for the user.  Selec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or number desired and the parameter file for tha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loaded. If a state has not been loaded a warn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on the screen and the user given the option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load the state file.  The user may choos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 parameters on the next displayed command lin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crolled to the screen non-stop.  Scrolling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led by using Ctrl-S or Ctrl-Q keys (x-on or x-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7 generation options in the Generator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n a menu display.  A brief summary of the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ingle Year Simulation 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generate a single year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user to view individual clima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daily precipitation, maximum daily air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tc. by day, month and year.  This is useful in sc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efore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ultiple Year Simulation -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specify the number of years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view a summary of the generate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erage monthly and annual values for precip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erature, solar radiation, and storm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ultiple Year Simulation - CREAMS - GLEAM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MS and GLEAMS model  precipitation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as per TR 72 format.  These models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used by SCS in water quality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lected Single Storm - WEPP -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ser specifies the storm date (month, day, ye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m duration, and the return period (frequen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program generates a single storm WEPP clim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cipitation amount is generated from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of precipitation for the month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Multiple Year - WEP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normal option to generate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ion WEPP model input file. 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generation is user selected.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 line of data for each day (365 or 366 lines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Read Observed P and Temp Data and Generat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user to read observed daily precip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and minimum air temperature and generate a WE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 simulation input file.  Program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 program VERIFYF.EXE to convert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format to that acceptable to the generat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input file for VERIFYF (MN215638.DAT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he output file from VERIFYF (MN5638.OB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may modify VERIFYF.FOR to allow input of hi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ormat, however the output from VERIFYF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hat of MN5638.OBS for proper input into CL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ustrative purposes use MN5638.OBS a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 name at the option 6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ingle Design Storm - TR 55 Storm Type WEP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the user to generated a singl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 for the WEPP model using the desig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th-time distribution curves given in TR 55. 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file is coded with the storm type code (I,Ia,II,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its particular location.  The user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gn storm amount (inches), duration (hours),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(years).  The model will generate the air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ar radiation, and other daily climate el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Exit Weather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8 exits the program and return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irect inquires, problems with , or comments about C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data b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lin D. Nicks or Gene A. G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DA-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 Quality and Watershed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ant, OK 7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405-924-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