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verse Modeling with PHREEQ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en and paper problem:</w:t>
      </w:r>
    </w:p>
    <w:p>
      <w:pPr>
        <w:pStyle w:val="Normal"/>
        <w:autoSpaceDE w:val="false"/>
        <w:rPr/>
      </w:pPr>
      <w:r>
        <w:rPr/>
        <w:t>Recharge water is pure water.</w:t>
      </w:r>
    </w:p>
    <w:p>
      <w:pPr>
        <w:pStyle w:val="Normal"/>
        <w:autoSpaceDE w:val="false"/>
        <w:rPr/>
      </w:pPr>
      <w:r>
        <w:rPr/>
        <w:t>Well water has total Ca of 8.3 mmol/L and total DIC of 16.0 mmol/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reactants assumed are Calcite (CaCO</w:t>
      </w:r>
      <w:r>
        <w:rPr>
          <w:vertAlign w:val="subscript"/>
        </w:rPr>
        <w:t>3</w:t>
      </w:r>
      <w:r>
        <w:rPr/>
        <w:t>) and carbon dioxide (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Equations are:</w:t>
      </w:r>
    </w:p>
    <w:p>
      <w:pPr>
        <w:pStyle w:val="MTDisplayEquation"/>
        <w:rPr/>
      </w:pPr>
      <w:r>
        <w:rPr>
          <w:lang w:val="en-US"/>
        </w:rPr>
        <w:tab/>
      </w:r>
      <w:r>
        <w:rPr/>
        <w:object w:dxaOrig="448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96.25pt" filled="f" o:ole="">
            <v:imagedata r:id="rId3" o:title=""/>
          </v:shape>
          <o:OLEObject Type="Embed" ProgID="" ShapeID="ole_rId2" DrawAspect="Content" ObjectID="_1814209856" r:id="rId2"/>
        </w:object>
      </w:r>
    </w:p>
    <w:p>
      <w:pPr>
        <w:pStyle w:val="Normal"/>
        <w:rPr>
          <w:rFonts w:ascii="TimesNewRomanPSMT" w:hAnsi="TimesNewRomanPSMT" w:cs="TimesNewRomanPSMT"/>
          <w:sz w:val="28"/>
        </w:rPr>
      </w:pPr>
      <w:r>
        <w:rPr>
          <w:rFonts w:cs="TimesNewRomanPSMT" w:ascii="TimesNewRomanPSMT" w:hAnsi="TimesNewRomanPSMT"/>
          <w:sz w:val="28"/>
        </w:rPr>
      </w:r>
    </w:p>
    <w:p>
      <w:pPr>
        <w:pStyle w:val="Heading2"/>
        <w:rPr/>
      </w:pPr>
      <w:r>
        <w:rPr/>
        <w:t>B) Walkthrough PHREEQC problem:</w:t>
      </w:r>
    </w:p>
    <w:p>
      <w:pPr>
        <w:pStyle w:val="Normal"/>
        <w:autoSpaceDE w:val="false"/>
        <w:rPr/>
      </w:pPr>
      <w:r>
        <w:rPr/>
        <w:t>Output resu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00e+000  +  0.000e+000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0.000e+000  =  4.4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0.000e+000  =  4.8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7.323e-005  =  2.22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66e-003    -2.052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3.349e-005    -3.462e-004     2.38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2.500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400e+000  +  0.000e+000  =  7.4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5.409e-005  =  4.5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6.053e-005  =  4.8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4.619e-005  =  2.2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39e-003    -1.995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C) Sierra Nevada spring waters problem:</w:t>
      </w:r>
    </w:p>
    <w:p>
      <w:pPr>
        <w:pStyle w:val="Normal"/>
        <w:rPr/>
      </w:pPr>
      <w:r>
        <w:rPr/>
        <w:t>1) Results with all uncertainties set to 0.05 (three models foun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55e-005    -7.899e-005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135e-005    -1.316e-004    -2.076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71e-004     1.787e-004     4.105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96e-004     8.237e-005     1.448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6.200e+000  +  1.654e-002  =  6.217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7.300e-006  =  3.35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-6.700e-006  =  1.2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4.625e-006  =  2.7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1.200e-005  =  2.71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-2.050e-005  =  3.8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1.280e-004    -1.316e-004    -1.140e-004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9e-004     1.973e-004     4.037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99e-004     8.966e-005     1.356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2.060e-004     1.813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3e-004    -1.533e-004    -1.032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105e-004     1.906e-004     4.254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62e-004     6.816e-005     1.32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90e-004    -1.897e-004    -2.782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rPr/>
      </w:pPr>
      <w:r>
        <w:rPr/>
        <w:t>2) Results with uncertainties set to 0.025 (except for initial Ca set at 0.05)</w:t>
      </w:r>
    </w:p>
    <w:p>
      <w:pPr>
        <w:pStyle w:val="Normal"/>
        <w:rPr/>
      </w:pPr>
      <w:r>
        <w:rPr/>
        <w:t>Two models foun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79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92e-005    -5.587e-005    -1.224e-005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090e-005    -1.100e-004    -5.154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28e-004     2.363e-004     3.56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240e-004     1.007e-004     1.309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80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2e-004    -1.403e-004    -1.159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1e-004     2.490e-004     3.70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06e-004     8.680e-005     1.18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84e-004    -1.473e-004    -6.906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D) Pinal Creek problem (evolution of an Fe(II)-rich acidic plume after reaction with carbonates and Mn-oxides):</w:t>
      </w:r>
    </w:p>
    <w:p>
      <w:pPr>
        <w:pStyle w:val="Normal"/>
        <w:rPr/>
      </w:pPr>
      <w:r>
        <w:rPr/>
        <w:t>Results with uncertainties set to 0.05 (nine models found) and Cl included in the balance equ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3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50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545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4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16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340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621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3.609e-004  =  1.29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-3.576e-004  =  1.0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-3.328e-004  =  6.3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705e-003  =  3.2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585e-004  =  3.0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3.165e-004  =  8.57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3.552e-005  =  3.7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034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96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913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2.936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65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22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293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491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2.84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04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132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22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23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88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9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 0.000e+000  =  1.588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171e-003  + -5.959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0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192e-003  =  2.5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512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9.81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2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512e-004  =  1.5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73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2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406e-004  =  2.49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8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291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0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58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6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89e-004  =  8.0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20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3.56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4.340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59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3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57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3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7.589e-005  =  1.2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4.354e-004  =  3.36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5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981e-004  =  2.5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20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4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62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6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6.431e-005  =  1.58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72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857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8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07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8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3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1.756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0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5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34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4.846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2.11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54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99e-004  =  8.00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11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2.49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217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5.418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73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1.36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7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E) Tar Creek problem (evolution of a recharge water during pyrite and sphalerite oxidation, carbonate, albite and halite dissolution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Cd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K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Mn(2)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Pb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136e-003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1.165e-002  =  5.68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4.626e-004  =  2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2.862e-002  =  5.67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1.136e-003  =  2.3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4.626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F) Potomac Sediments: Sulfate Reduction</w:t>
      </w:r>
    </w:p>
    <w:p>
      <w:pPr>
        <w:pStyle w:val="Normal"/>
        <w:rPr>
          <w:color w:val="000000"/>
        </w:rPr>
      </w:pPr>
      <w:r>
        <w:rPr>
          <w:color w:val="000000"/>
        </w:rPr>
        <w:t>Reaction of a seawater with organic carbon, iron oxides, calcite, and exchang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N(-3) is included in solution 5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7.104e-003  =  5.7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30e-003  =  5.69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24e-003  =  2.79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5.175e-004  =  2.26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0.000e+000  =  1.9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7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2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991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19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6.08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011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66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6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52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2.761e-002  =  5.93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2.753e-003  =  5.78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2.427e-002  =  5.09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 9.502e-004  =  3.0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-5.000e-002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2.175e-004  =  2.26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2.233e-004  =  4.6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-3.511e-003  =  2.2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-8.180e-004  =  2.17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2.839e-003  =  1.9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75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69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69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465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8.855e-004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75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407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-1.407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6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8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26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15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5.528e-003  =  5.712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-4.843e-004  =  1.00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03e-003  =  5.68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38e-003  =  2.79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0.000e+000  =  2.26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5.175e-004  =  1.92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6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6.900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38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1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3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3.2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-2.132e-002  =  5.44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1.058e-003  =  1.16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-9.134e-004  =  5.41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-2.427e-002  =  4.611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463e-003  =  2.77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8.662e-004  =  2.5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9.015e-004  =  2.33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1.837e-004  =  2.265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-5.378e-004  =  4.84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1.070e-003  =  1.93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4.1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80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80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24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4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116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19e-003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39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8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10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7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G) Potomac Sediments: Intense Methanogenesis</w:t>
      </w:r>
    </w:p>
    <w:p>
      <w:pPr>
        <w:pStyle w:val="Normal"/>
        <w:rPr>
          <w:color w:val="000000"/>
        </w:rPr>
      </w:pPr>
      <w:r>
        <w:rPr>
          <w:color w:val="000000"/>
        </w:rPr>
        <w:t>Ca/Mg/Na/K exchange, calcite dissolution, and reaction of an NH</w:t>
      </w:r>
      <w:r>
        <w:rPr>
          <w:color w:val="000000"/>
          <w:position w:val="-11"/>
        </w:rPr>
        <w:t>3</w:t>
      </w:r>
      <w:r>
        <w:rPr>
          <w:color w:val="000000"/>
        </w:rPr>
        <w:t>-rich organic phase causing fermentation and methanogen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V28, 1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20e+000  +  0.000e+000  =  7.0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6.803e-003  + -8.064e-005  =  6.7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8.071e-003  + -9.561e-005  =  7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801e-003  +  1.801e-004  =  1.9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6.003e-004  +  0.000e+000  =  6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2.641e-005  +  0.000e+000  =  2.64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6.605e-006  +  0.000e+000  =  6.60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1e-004  +  0.000e+000  =  2.00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7.003e-004  +  0.000e+000  =  7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V28, 36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140e+000  +  0.000e+000  =  7.14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94e-002  +  1.797e-003  =  2.6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798e-002  +  2.029e-003  =  3.00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3.105e-003  +  0.000e+000  =  3.10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8.014e-004  + -2.009e-004  =  6.00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37e-004  +  0.000e+000  =  3.4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8.701e-005  +  0.000e+000  =  8.7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009e-004  +  0.000e+000  =  5.00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402e-003  +  0.000e+000  =  1.4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1.783e-002  + -1.783e-003  =  1.6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002e-003  +  0.000e+000  =  1.0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976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52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 6.018e-004     0.000e+000     0.000e+000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3.007e-004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1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5.672e-002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H4(g)    -7.670e-002     0.000e+000     0.000e+000   CH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977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535e-001     0.000e+000     0.000e+000   CH2O(NH3)0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3.967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1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2.50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H) Floridan Aquifer problem (evolution of a water through a carbonate aquifer):</w:t>
      </w:r>
    </w:p>
    <w:p>
      <w:pPr>
        <w:pStyle w:val="Normal"/>
        <w:autoSpaceDE w:val="false"/>
        <w:rPr/>
      </w:pPr>
      <w:r>
        <w:rPr/>
        <w:t xml:space="preserve">Dedolomitization reaction, Flow path #2 from Polk City recharge mound (no isotope data in example PHREEQC problem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0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115e+001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40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1.057e+001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115e+001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1.057e+001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850e+001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272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3.965e+001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3.952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41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3.498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7.422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982e+0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1.057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1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8.2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3.694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2.780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3.474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2.780e-004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55e-003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77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2.7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6.1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alcite    -3.138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918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4.865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28e-004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I) Madison Aquifer problem (evolution of a water by dedolomitisation and sulfate reduction):</w:t>
      </w:r>
    </w:p>
    <w:p>
      <w:pPr>
        <w:pStyle w:val="Normal"/>
        <w:rPr/>
      </w:pPr>
      <w:r>
        <w:rPr>
          <w:color w:val="000000"/>
        </w:rPr>
        <w:t xml:space="preserve">Evolution of waters through a dedolomitization reaction sequence with anhydrite dissolution, Ca/Na exchange, halite &amp; sylvite dissolution, pyrite precipitation, organic carbon oxidation.  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C and </w:t>
      </w:r>
      <w:r>
        <w:rPr>
          <w:color w:val="000000"/>
          <w:vertAlign w:val="superscript"/>
        </w:rPr>
        <w:t>34</w:t>
      </w:r>
      <w:r>
        <w:rPr>
          <w:color w:val="000000"/>
        </w:rPr>
        <w:t>S data accounted for in inverse modeling resul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0.000e+000  =  4.0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0.000e+000  =  4.3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306e-005  =  1.14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0.000e+000  =  6.61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 0.000e+000  =  6.8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13C Dolomite              3  +           0  =    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 0  =        -1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 -0.65116  =     12.84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3.56577  =    -21.43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9.999e-001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18e-002     1.022e-002     1.193e-002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393e-002    -2.567e-002    -2.144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88e-002     2.076e-002     2.348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4.138e-003     3.003e-003     5.273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9.642e-004     6.533e-004     1.27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9.648e-004    -1.27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-7.652e-003    -8.576e-003    -6.972e-003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9.64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2.1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2.6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1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1.061e-004  =  4.1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1.136e-004  =  4.41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 0.000e+000  =  1.2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5.872e-002  =  6.66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-2.581e-004  =  6.6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C Dolomite              3  +           2  =    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-1  =        -2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-0.119926  =     13.38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      5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5.443e-003     4.995e-003     5.838e-003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214e-002    -1.333e-002    -1.098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52e-002     2.076e-002     2.297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3.455e-003     3.003e-003     4.297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7.821e-004     6.533e-004     1.01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7.827e-004    -1.01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Ca.75Mg.25X2    -7.652e-003    -8.576e-003    -6.972e-003   Ca.75Mg.25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7.82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1.8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4.2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J) Yucca mountain problem (evolution of a dilute rain water through volcanic tuffs):</w:t>
      </w:r>
    </w:p>
    <w:p>
      <w:pPr>
        <w:pStyle w:val="Normal"/>
        <w:rPr/>
      </w:pPr>
      <w:r>
        <w:rPr/>
        <w:t>Example perched waters:</w:t>
      </w:r>
    </w:p>
    <w:p>
      <w:pPr>
        <w:pStyle w:val="Normal"/>
        <w:rPr/>
      </w:pPr>
      <w:r>
        <w:rPr/>
        <w:drawing>
          <wp:inline distT="0" distB="0" distL="0" distR="0">
            <wp:extent cx="633095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327775" cy="419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46811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54470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dent">
    <w:name w:val="exdent"/>
    <w:basedOn w:val="Normal"/>
    <w:qFormat/>
    <w:pPr>
      <w:spacing w:lineRule="auto" w:line="360"/>
      <w:ind w:left="432" w:hanging="432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10220" w:leader="none"/>
      </w:tabs>
      <w:autoSpaceDE w:val="false"/>
    </w:pPr>
    <w:rPr>
      <w:rFonts w:ascii="TimesNewRomanPSMT" w:hAnsi="TimesNewRomanPSMT" w:cs="TimesNewRomanPSMT"/>
      <w:sz w:val="28"/>
      <w:szCs w:val="2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29:00Z</dcterms:created>
  <dc:creator>Pierre Glynn</dc:creator>
  <dc:description/>
  <dc:language>en-US</dc:language>
  <cp:lastModifiedBy>Pierre Glynn</cp:lastModifiedBy>
  <dcterms:modified xsi:type="dcterms:W3CDTF">2005-03-08T22:19:00Z</dcterms:modified>
  <cp:revision>16</cp:revision>
  <dc:subject/>
  <dc:title>Inverse Modeling with PHREEQ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