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verse Modeling with PHREEQC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en and paper problem:</w:t>
      </w:r>
    </w:p>
    <w:p>
      <w:pPr>
        <w:pStyle w:val="Normal"/>
        <w:autoSpaceDE w:val="false"/>
        <w:rPr/>
      </w:pPr>
      <w:r>
        <w:rPr/>
        <w:t>Recharge water is pure water.</w:t>
      </w:r>
    </w:p>
    <w:p>
      <w:pPr>
        <w:pStyle w:val="Normal"/>
        <w:autoSpaceDE w:val="false"/>
        <w:rPr/>
      </w:pPr>
      <w:r>
        <w:rPr/>
        <w:t>Well water has total Ca of 8.3 mmol/L and total DIC of 16.0 mmol/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f reactants assumed are Calcite (CaCO</w:t>
      </w:r>
      <w:r>
        <w:rPr>
          <w:vertAlign w:val="subscript"/>
        </w:rPr>
        <w:t>3</w:t>
      </w:r>
      <w:r>
        <w:rPr/>
        <w:t>) and carbon dioxide (CO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autoSpaceDE w:val="false"/>
        <w:rPr/>
      </w:pPr>
      <w:r>
        <w:rPr/>
        <w:t>Equations are:</w:t>
      </w:r>
    </w:p>
    <w:p>
      <w:pPr>
        <w:pStyle w:val="MTDisplayEquation"/>
        <w:rPr/>
      </w:pPr>
      <w:r>
        <w:rPr>
          <w:lang w:val="en-US"/>
        </w:rPr>
        <w:tab/>
      </w:r>
      <w:r>
        <w:rPr/>
        <w:object w:dxaOrig="4480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3pt;height:96.25pt" filled="f" o:ole="">
            <v:imagedata r:id="rId3" o:title=""/>
          </v:shape>
          <o:OLEObject Type="Embed" ProgID="" ShapeID="ole_rId2" DrawAspect="Content" ObjectID="_1811163497" r:id="rId2"/>
        </w:object>
      </w:r>
    </w:p>
    <w:p>
      <w:pPr>
        <w:pStyle w:val="Normal"/>
        <w:rPr>
          <w:rFonts w:ascii="TimesNewRomanPSMT" w:hAnsi="TimesNewRomanPSMT" w:cs="TimesNewRomanPSMT"/>
          <w:sz w:val="28"/>
        </w:rPr>
      </w:pPr>
      <w:r>
        <w:rPr>
          <w:rFonts w:cs="TimesNewRomanPSMT" w:ascii="TimesNewRomanPSMT" w:hAnsi="TimesNewRomanPSMT"/>
          <w:sz w:val="28"/>
        </w:rPr>
      </w:r>
    </w:p>
    <w:p>
      <w:pPr>
        <w:pStyle w:val="Heading2"/>
        <w:rPr/>
      </w:pPr>
      <w:r>
        <w:rPr/>
        <w:t>B) Walkthrough PHREEQC problem:</w:t>
      </w:r>
    </w:p>
    <w:p>
      <w:pPr>
        <w:pStyle w:val="Normal"/>
        <w:autoSpaceDE w:val="false"/>
        <w:rPr/>
      </w:pPr>
      <w:r>
        <w:rPr/>
        <w:t>Output result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00e+000  +  0.000e+000  =  7.4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086e-003  +  0.000e+000  =  4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00e-003  +  0.000e+000  =  4.4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00e-003  + -5.688e-005  =  1.14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9.000e-004  +  0.000e+000  =  9.0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200e+000  +  0.000e+000  =  7.2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454e-003  +  0.000e+000  =  4.45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800e-003  +  0.000e+000  =  4.8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300e-003  + -7.323e-005  =  2.22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2.238e-010  +  0.000e+000  =  2.238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700e-003  +  0.000e+000  =  1.7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2.500e-004  +  0.000e+000  =  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700e-003  +  0.000e+000  =  1.7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9.999e-001     9.999e-001     9.999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1.666e-003    -2.052e-003    -1.324e-003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8.001e-004     6.701e-004     9.301e-004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950e-003     1.853e-003     2.048e-003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H2O     5.000e-004     4.750e-004     5.250e-004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3.349e-005    -3.462e-004     2.383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2.500e-0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H(0)    -2.238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58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58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74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7.400e+000  +  0.000e+000  =  7.4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086e-003  +  0.000e+000  =  4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00e-003  +  0.000e+000  =  4.4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00e-003  + -5.688e-005  =  1.14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9.000e-004  +  0.000e+000  =  9.0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200e+000  +  0.000e+000  =  7.2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454e-003  +  5.409e-005  =  4.50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800e-003  +  6.053e-005  =  4.86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300e-003  + -4.619e-005  =  2.25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2.238e-010  +  0.000e+000  =  2.238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700e-003  +  0.000e+000  =  1.7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2.500e-004  +  0.000e+000  =  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700e-003  +  0.000e+000  =  1.7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9.999e-001     9.999e-001     9.999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1.639e-003    -1.995e-003    -1.324e-003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8.001e-004     6.701e-004     9.301e-004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950e-003     1.853e-003     2.048e-003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H2O     5.000e-004     4.750e-004     5.250e-004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H(0)    -2.238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84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84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74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3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C) Sierra Nevada spring waters problem:</w:t>
      </w:r>
    </w:p>
    <w:p>
      <w:pPr>
        <w:pStyle w:val="Normal"/>
        <w:rPr/>
      </w:pPr>
      <w:r>
        <w:rPr/>
        <w:t>1) Results with all uncertainties set to 0.05 (three models found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200e+000  +  3.173e-002  =  6.23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1.400e-005  =  3.42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 0.000e+000  =  7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 0.000e+000  =  2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 0.000e+000  =  1.3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0.000e+000  =  2.73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 0.000e+000  =  6.8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 0.000e+000  =  8.95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6.001e-006  =  2.66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999e-006  =  4.2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 0.000e+000  =  7.10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0.000e+000  =  2.59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 0.000e+000  =  4.1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380e-005     1.82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325e-005     1.675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3.355e-005    -7.899e-005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Ca-Montmorillon    -8.135e-005    -1.316e-004    -2.076e-005   Ca0.165Al2.33Si3.67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2.971e-004     1.787e-004     4.105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196e-004     8.237e-005     1.448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400e-005     1.233e-005     1.54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1.758e-004     1.406e-004     2.111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2.94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2.94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99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6.200e+000  +  1.654e-002  =  6.217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7.300e-006  =  3.35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 0.000e+000  =  7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 0.000e+000  =  2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-6.700e-006  =  1.27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4.625e-006  =  2.7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 0.000e+000  =  6.8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 0.000e+000  =  8.95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0.000e+000  =  2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999e-006  =  4.2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 0.000e+000  =  7.10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1.200e-005  =  2.71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-2.050e-005  =  3.8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380e-005     1.82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325e-005     1.675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Ca-Montmorillon    -1.280e-004    -1.316e-004    -1.140e-004   Ca0.165Al2.33Si3.67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3.069e-004     1.973e-004     4.037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099e-004     8.966e-005     1.356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400e-005     1.233e-005     1.54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2.060e-004     1.813e-004     2.111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04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04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200e+000  +  3.173e-002  =  6.23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1.400e-005  =  3.42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 0.000e+000  =  7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 0.000e+000  =  2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 0.000e+000  =  1.3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0.000e+000  =  2.73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 0.000e+000  =  6.8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 0.000e+000  =  8.95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6.001e-006  =  2.66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999e-006  =  4.2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 0.000e+000  =  7.10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0.000e+000  =  2.59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 0.000e+000  =  4.1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380e-005     1.82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325e-005     1.675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283e-004    -1.533e-004    -1.032e-004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3.105e-004     1.906e-004     4.254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062e-004     6.816e-005     1.322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1.090e-004    -1.897e-004    -2.782e-005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400e-005     1.233e-005     1.54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1.758e-004     1.406e-004     2.111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2.94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2.94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99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1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8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rPr/>
      </w:pPr>
      <w:r>
        <w:rPr/>
        <w:t>2) Results with uncertainties set to 0.025 (except for initial Ca set at 0.05)</w:t>
      </w:r>
    </w:p>
    <w:p>
      <w:pPr>
        <w:pStyle w:val="Normal"/>
        <w:rPr/>
      </w:pPr>
      <w:r>
        <w:rPr/>
        <w:t>Two models found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200e+000  +  1.246e-002  =  6.21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5.500e-006  =  3.33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-3.900e-006  =  7.41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-7.000e-007  =  2.73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 0.000e+000  =  1.3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0.000e+000  =  2.73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-3.407e-003  =  6.79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-1.796e-006  =  8.93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6.501e-006  =  2.66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000e-006  =  4.1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-8.979e-007  =  7.01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0.000e+000  =  2.59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 0.000e+000  =  4.1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490e-005     1.71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413e-005     1.588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3.392e-005    -5.587e-005    -1.224e-005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Ca-Montmorillon    -8.090e-005    -1.100e-004    -5.154e-005   Ca0.165Al2.33Si3.67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2.928e-004     2.363e-004     3.563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240e-004     1.007e-004     1.309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370e-005     1.317e-005     1.37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1.758e-004     1.582e-004     1.935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57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57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200e+000  +  1.246e-002  =  6.21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5.500e-006  =  3.33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-3.900e-006  =  7.41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-7.000e-007  =  2.73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 0.000e+000  =  1.3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0.000e+000  =  2.73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-3.407e-003  =  6.79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-1.796e-006  =  8.93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6.501e-006  =  2.66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000e-006  =  4.1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-8.980e-007  =  7.01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0.000e+000  =  2.59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 0.000e+000  =  4.1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490e-005     1.71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413e-005     1.588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282e-004    -1.403e-004    -1.159e-004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3.061e-004     2.490e-004     3.703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106e-004     8.680e-005     1.182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1.084e-004    -1.473e-004    -6.906e-005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370e-005     1.317e-005     1.37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1.758e-004     1.582e-004     1.935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57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57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6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Heading2"/>
        <w:rPr/>
      </w:pPr>
      <w:r>
        <w:rPr/>
        <w:t>D) Pinal Creek problem (evolution of an Fe(II)-rich acidic plume after reaction with carbonates and Mn-oxides):</w:t>
      </w:r>
    </w:p>
    <w:p>
      <w:pPr>
        <w:pStyle w:val="Normal"/>
        <w:rPr/>
      </w:pPr>
      <w:r>
        <w:rPr/>
        <w:t>Results with uncertainties set to 0.05 (nine models found) and Cl included in the balance equ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0.000e+000  =  1.06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0.000e+000  =  6.6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1.376e-003  =  3.27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4.427e-005  =  1.06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 0.000e+000  =  8.61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4.823e-004  =  1.53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1.623e-005  =  3.15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 0.000e+000  =  8.25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1.228e-003  =  2.57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399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602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2.509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8.545e-004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14e-003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4.216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7.869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676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3.826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3.340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621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50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7.86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8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99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6.31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3.609e-004  =  1.29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-3.576e-004  =  1.02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-3.328e-004  =  6.32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1.705e-003  =  3.24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4.427e-005  =  1.06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 0.000e+000  =  8.61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938e-004  =  1.50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1.585e-004  =  3.01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 3.165e-004  =  8.57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3.552e-005  =  3.7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1.228e-003  =  2.57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034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967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913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2.936e-003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3.965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7.229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293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3.491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2.843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045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132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7.22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23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7.88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9.99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4.216e-003  =  4.13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-2.092e-004  =  3.97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3.328e-004  =  6.9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5.113e-004  =  3.36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2.273e-005  =  1.0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-2.509e-002  =  5.56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2.896e-004  =  6.08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 0.000e+000  =  1.588e-0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Cl     3.171e-003  + -5.959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4.128e-004  =  7.84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-1.000e-004  =  2.0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1.192e-003  =  2.574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7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orthite     3.008e-003     0.000e+000     0.000e+000   CaAl2Si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489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7.512e-004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6.440e-003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9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5.662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7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9.81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225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4.216e-003  =  4.13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-2.092e-004  =  3.97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3.328e-004  =  6.9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5.113e-004  =  3.36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2.273e-005  =  1.0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-2.509e-002  =  5.56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2.896e-004  =  6.08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512e-004  =  1.51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973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4.128e-004  =  7.84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-1.002e-004  =  2.0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4.406e-004  =  2.49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8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orthite     3.008e-003     0.000e+000     0.000e+000   CaAl2Si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489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6.440e-003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9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5.662e-003     0.000e+000     0.000e+000   SiO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8.291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7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015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258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6.294e-004  =  1.32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0.000e+000  =  6.6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2.146e-004  =  3.38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2.273e-005  =  1.0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938e-004  =  1.50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886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2.489e-004  =  8.00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6.620e-004  =  2.52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6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3.567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4.340e-004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4.234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8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3.592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933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6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6.60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71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-6.557e-004  =  4.1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3.253e-005  =  4.21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7.589e-005  =  1.26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Mg     6.656e-003  +  3.328e-004  =  6.9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4.354e-004  =  3.36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kalinity     3.722e-003  +  4.546e-005  =  3.7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5.411e-005  =  4.48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 0.000e+000  =  1.11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938e-004  =  1.50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885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Mg     8.257e-003  + -4.128e-004  =  7.84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4.981e-004  =  2.50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6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4.397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4.234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8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3.628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979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6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7.20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9.47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-6.562e-004  =  4.1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3.256e-005  =  4.21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3.328e-004  =  6.9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5.113e-004  =  3.36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4.546e-005  =  3.7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5.411e-005  =  4.48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 0.000e+000  =  1.11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6.431e-005  =  1.58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872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4.128e-004  =  7.84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1.228e-003  =  2.57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426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4.397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7.857e-004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4.234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8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3.628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979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6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6.82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9.07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0.000e+000  =  1.06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0.000e+000  =  6.6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S(6)     3.411e-002  + -1.376e-003  =  3.27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4.427e-005  =  1.06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 0.000e+000  =  8.61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4.823e-004  =  1.53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1.628e-005  =  3.15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 0.000e+000  =  8.25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S(6)     2.455e-002  +  1.228e-003  =  2.57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399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603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orthite     1.756e-003     0.000e+000     0.000e+000   CaAl2Si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109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15e-003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3.934e-003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7.869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676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3.826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4.846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2.113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50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7.86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8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99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6.31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6.294e-004  =  1.322e-0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0.000e+000  =  6.6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2.146e-004  =  3.38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Ca     1.113e-003  + -2.273e-005  =  1.0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938e-004  =  1.50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954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2.499e-004  =  8.00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6.611e-004  =  2.52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7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orthite     2.498e-003     0.000e+000     0.000e+000   CaAl2Si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217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5.418e-003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8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5.733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1.365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7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6.608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71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3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7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E) Tar Creek problem (evolution of a recharge water during pyrite and sphalerite oxidation, carbonate, albite and halite dissolution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Cd is included in solution 2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K is included in solution 2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Mn(2) is included in solution 2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Pb is included in solution 2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Admiralt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700e+000  +  0.000e+000  =  5.7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5.214e-005  +  0.000e+000  =  5.214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20e-003  +  0.000e+000  =  5.22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27e-002  +  0.000e+000  =  2.22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28e-002  +  7.884e-004  =  1.30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7.936e-004  +  0.000e+000  =  7.93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398e-003  +  0.000e+000  =  5.39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4.562e-008  +  0.000e+000  =  4.562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33e-002  +  0.000e+000  =  1.03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890e-003  +  0.000e+000  =  3.8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347e-002  + -3.347e-003  =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2.306e-003  +  0.000e+000  =  2.3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1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2.740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033e-002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1.136e-003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Sphalerite     2.306e-003     0.000e+000     0.000e+000   Z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 1.391e-002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O2(g)     5.542e-002     0.000e+000     0.000e+000   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Albite     3.096e-003     0.000e+000     0.000e+000   NaAlSi3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Quartz    -6.245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522e-003     0.000e+000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7.936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-8.512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8.512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10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64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64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7.000e+000  +  0.000e+000  =  7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Admiralt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700e+000  + -1.165e-002  =  5.688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5.214e-005  +  0.000e+000  =  5.214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20e-003  +  0.000e+000  =  5.22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27e-002  +  4.626e-004  =  2.27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28e-002  + -9.187e-004  =  1.1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7.936e-004  +  0.000e+000  =  7.93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398e-003  +  5.398e-004  =  5.93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4.562e-008  +  0.000e+000  =  4.562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33e-002  +  1.033e-003  =  1.1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890e-003  +  0.000e+000  =  3.8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347e-002  + -3.347e-003  =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2.306e-003  +  1.340e-004  =  2.4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1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137e-002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Sphalerite     2.440e-003     0.000e+000     0.000e+000   Z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 1.384e-002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O2(g)     5.530e-002     0.000e+000     0.000e+000   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Albite     3.096e-003     0.000e+000     0.000e+000   NaAlSi3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Quartz    -6.245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522e-003     0.000e+000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7.936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-7.905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7.905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106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77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4.77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Admiralt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700e+000  + -2.862e-002  =  5.67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5.214e-005  +  0.000e+000  =  5.214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20e-003  +  0.000e+000  =  5.22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27e-002  +  1.136e-003  =  2.34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28e-002  +  7.884e-004  =  1.30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7.936e-004  +  0.000e+000  =  7.93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398e-003  +  0.000e+000  =  5.39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4.562e-008  +  0.000e+000  =  4.562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33e-002  +  0.000e+000  =  1.03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890e-003  +  0.000e+000  =  3.8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347e-002  + -3.347e-003  =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2.306e-003  +  0.000e+000  =  2.3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1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2.740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033e-002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Sphalerite     2.306e-003     0.000e+000     0.000e+000   Z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 1.391e-002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O2(g)     5.542e-002     0.000e+000     0.000e+000   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Albite     3.096e-003     0.000e+000     0.000e+000   NaAlSi3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Quartz    -6.245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522e-003     0.000e+000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7.936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-8.512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8.512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10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2.72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2.72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7.000e+000  +  0.000e+000  =  7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Admiralt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700e+000  +  0.000e+000  =  5.7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5.214e-005  +  0.000e+000  =  5.214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20e-003  +  0.000e+000  =  5.22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27e-002  +  0.000e+000  =  2.22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28e-002  + -9.187e-004  =  1.1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7.936e-004  +  0.000e+000  =  7.93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398e-003  +  5.398e-004  =  5.93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4.562e-008  +  0.000e+000  =  4.562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33e-002  +  1.033e-003  =  1.1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890e-003  +  0.000e+000  =  3.8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347e-002  + -3.347e-003  =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2.306e-003  +  1.340e-004  =  2.4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1     1.001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137e-002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4.626e-004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Sphalerite     2.440e-003     0.000e+000     0.000e+000   Z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 1.384e-002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O2(g)     5.530e-002     0.000e+000     0.000e+000   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Albite     3.096e-003     0.000e+000     0.000e+000   NaAlSi3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Quartz    -6.245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522e-003     0.000e+000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7.936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-7.905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7.905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106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3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4.3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1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3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F) Potomac Sediments: Sulfate Reduction</w:t>
      </w:r>
    </w:p>
    <w:p>
      <w:pPr>
        <w:pStyle w:val="Normal"/>
        <w:rPr>
          <w:color w:val="000000"/>
        </w:rPr>
      </w:pPr>
      <w:r>
        <w:rPr>
          <w:color w:val="000000"/>
        </w:rPr>
        <w:t>Reaction of a seawater with organic carbon, iron oxides, calcite, and exchange reac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N(-3) is included in solution 5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0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06e-003  +  0.000e+000  =  2.4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634e-003  +  0.000e+000  =  2.63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066e-002  +  0.000e+000  =  1.06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5.657e-001  +  7.104e-003  =  5.72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19e-008  +  0.000e+000  =  3.41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2.921e-009  +  0.000e+000  =  2.921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1.058e-002  +  0.000e+000  =  1.05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5.507e-002  +  1.830e-003  =  5.69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4.854e-001  +  0.000e+000  =  4.854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926e-002  + -1.324e-003  =  2.79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5:  V6, 5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36e-002  +  0.000e+000  =  2.43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41e-002  +  0.000e+000  =  2.24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4.465e-003  +  0.000e+000  =  4.4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263e-001  +  5.175e-004  =  2.26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070e-006  +  0.000e+000  =  5.07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3.923e-009  +  0.000e+000  =  3.923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378e-003  +  0.000e+000  =  5.37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253e-002  +  0.000e+000  =  2.25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928e-001  +  0.000e+000  =  1.92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3.450e-003  +  0.000e+000  =  3.45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5.074e-004  +  0.000e+000  =  5.07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10     3.960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5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3.551e-003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557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2O(g)     3.352e+001     0.000e+000     0.000e+000   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143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2.022e-002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8.991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1.190e-003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6.081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1.011e-0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55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1.05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7.667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86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52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0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7.000e+000  +  0.000e+000  =  7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06e-003  +  0.000e+000  =  2.4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634e-003  +  0.000e+000  =  2.63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066e-002  + -5.330e-004  =  1.01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5.657e-001  +  2.761e-002  =  5.933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19e-008  +  0.000e+000  =  3.41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2.921e-009  +  0.000e+000  =  2.921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1.058e-002  +  0.000e+000  =  1.05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5.507e-002  +  2.753e-003  =  5.78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4.854e-001  +  2.427e-002  =  5.097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926e-002  +  9.502e-004  =  3.02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5:  V6, 5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-5.000e-002  =  7.4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36e-002  +  0.000e+000  =  2.43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41e-002  +  2.175e-004  =  2.26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4.465e-003  +  2.233e-004  =  4.6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263e-001  + -3.511e-003  =  2.22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070e-006  +  0.000e+000  =  5.07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3.923e-009  +  0.000e+000  =  3.923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378e-003  +  0.000e+000  =  5.37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253e-002  + -8.180e-004  =  2.17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928e-001  + -2.839e-003  =  1.9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3.450e-003  +  0.000e+000  =  3.45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5.074e-004  +  0.000e+000  =  5.07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10     3.75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5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3.693e-003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698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2O(g)     3.465e+001     0.000e+000     0.000e+000   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8.855e-004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2.075e-002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1.407e-003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-1.407e-003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1.0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69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1.084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26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15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0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06e-003  +  0.000e+000  =  2.4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634e-003  +  0.000e+000  =  2.63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066e-002  + -5.330e-004  =  1.01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5.657e-001  +  5.528e-003  =  5.712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19e-008  +  0.000e+000  =  3.41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2.921e-009  +  0.000e+000  =  2.921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1.058e-002  + -4.843e-004  =  1.00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5.507e-002  +  1.803e-003  =  5.68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4.854e-001  +  0.000e+000  =  4.854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926e-002  + -1.338e-003  =  2.79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5:  V6, 5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36e-002  +  0.000e+000  =  2.43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41e-002  +  0.000e+000  =  2.24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4.465e-003  +  0.000e+000  =  4.4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263e-001  +  0.000e+000  =  2.263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070e-006  +  0.000e+000  =  5.07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3.923e-009  +  0.000e+000  =  3.923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378e-003  +  0.000e+000  =  5.37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253e-002  +  0.000e+000  =  2.25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928e-001  + -5.175e-004  =  1.923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3.450e-003  +  0.000e+000  =  3.45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5.074e-004  +  0.000e+000  =  5.07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10     3.962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5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3.551e-003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556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2O(g)     3.350e+001     0.000e+000     0.000e+000   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143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2.022e-002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6.900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1.380e-003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1.01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5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1.05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3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3.27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0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06e-003  +  0.000e+000  =  2.4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634e-003  +  0.000e+000  =  2.63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066e-002  +  0.000e+000  =  1.06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5.657e-001  + -2.132e-002  =  5.444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19e-008  +  0.000e+000  =  3.41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2.921e-009  +  0.000e+000  =  2.921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1.058e-002  +  1.058e-003  =  1.164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5.507e-002  + -9.134e-004  =  5.41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4.854e-001  + -2.427e-002  =  4.611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926e-002  + -1.463e-003  =  2.77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5:  V6, 5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36e-002  +  8.662e-004  =  2.52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41e-002  +  9.015e-004  =  2.33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4.465e-003  +  0.000e+000  =  4.4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263e-001  +  1.837e-004  =  2.265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070e-006  +  0.000e+000  =  5.07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3.923e-009  +  0.000e+000  =  3.923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378e-003  + -5.378e-004  =  4.84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253e-002  +  0.000e+000  =  2.25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928e-001  +  1.070e-003  =  1.939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3.450e-003  +  0.000e+000  =  3.45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5.074e-004  +  0.000e+000  =  5.07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10     4.160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5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3.803e-003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808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2O(g)     3.240e+001     0.000e+000     0.000e+000   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049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2.116e-002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1.019e-003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2.039e-003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1.05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80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1.10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343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6.7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1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Heading2"/>
        <w:rPr/>
      </w:pPr>
      <w:r>
        <w:rPr/>
        <w:t>G) Potomac Sediments: Intense Methanogenesis</w:t>
      </w:r>
    </w:p>
    <w:p>
      <w:pPr>
        <w:pStyle w:val="Normal"/>
        <w:rPr>
          <w:color w:val="000000"/>
        </w:rPr>
      </w:pPr>
      <w:r>
        <w:rPr>
          <w:color w:val="000000"/>
        </w:rPr>
        <w:t>Ca/Mg/Na/K exchange, calcite dissolution, and reaction of an NH</w:t>
      </w:r>
      <w:r>
        <w:rPr>
          <w:color w:val="000000"/>
          <w:position w:val="-11"/>
        </w:rPr>
        <w:t>3</w:t>
      </w:r>
      <w:r>
        <w:rPr>
          <w:color w:val="000000"/>
        </w:rPr>
        <w:t>-rich organic phase causing fermentation and methanogenesi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 V28, 1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20e+000  +  0.000e+000  =  7.02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6.803e-003  + -8.064e-005  =  6.72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8.071e-003  + -9.561e-005  =  7.97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801e-003  +  1.801e-004  =  1.98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6.003e-004  +  0.000e+000  =  6.00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2.641e-005  +  0.000e+000  =  2.64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6.605e-006  +  0.000e+000  =  6.60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01e-004  +  0.000e+000  =  2.00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004e-004  +  0.000e+000  =  8.00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N(-3)     7.003e-004  +  0.000e+000  =  7.00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5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004e-004  +  0.000e+000  =  8.00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 V28, 36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140e+000  +  0.000e+000  =  7.14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94e-002  +  1.797e-003  =  2.674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798e-002  +  2.029e-003  =  3.00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3.105e-003  +  0.000e+000  =  3.10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8.014e-004  + -2.009e-004  =  6.00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37e-004  +  0.000e+000  =  3.4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8.701e-005  +  0.000e+000  =  8.70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009e-004  +  0.000e+000  =  5.00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402e-003  +  0.000e+000  =  1.40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N(-3)     1.783e-002  + -1.783e-003  =  1.60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5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002e-003  +  0.000e+000  =  1.00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1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976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8.527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MgX2     6.018e-004     0.000e+000     0.000e+000   Mg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3.007e-004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2.011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5.672e-002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H4(g)    -7.670e-002     0.000e+000     0.000e+000   CH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977e-004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1.535e-001     0.000e+000     0.000e+000   CH2O(NH3)0.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3.967e-0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17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18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4.18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2.507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1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2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Heading2"/>
        <w:rPr/>
      </w:pPr>
      <w:r>
        <w:rPr/>
        <w:t>H) Floridan Aquifer problem (evolution of a water through a carbonate aquifer):</w:t>
      </w:r>
    </w:p>
    <w:p>
      <w:pPr>
        <w:pStyle w:val="Normal"/>
        <w:autoSpaceDE w:val="false"/>
        <w:rPr/>
      </w:pPr>
      <w:r>
        <w:rPr/>
        <w:t xml:space="preserve">Dedolomitization reaction, Flow path #2 from Polk City recharge mound (no isotope data in example PHREEQC problem)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4:  2.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521e-003  +  0.000e+000  =  3.52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3.670e-003  +  0.000e+000  =  3.67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497e-003  +  0.000e+000  =  2.49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52e-004  +  0.000e+000  =  3.9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7.422e-005  +  0.000e+000  =  7.422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140e-003  +  0.000e+000  =  2.1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24e-004  +  0.000e+000  =  5.22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5.638e-005  +  0.000e+000  =  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542e-003  + -2.904e-004  =  3.25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3.498e-004  +  0.000e+000  =  3.498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741e-004  +  0.000e+000  =  2.74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0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4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2.115e+001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140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1.057e+001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2.115e+001     0.000e+000     0.000e+000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1.057e+001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1.850e+001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1.007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272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3.965e+001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3.952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2.741e-004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 3.498e-004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7.422e-005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1.982e+0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1.057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2.115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8.2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2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8.2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 1.1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760e+000  +  0.000e+000  =  7.76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876e-003  + -2.874e-004  =  2.5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957e-003  + -2.957e-004  =  2.66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9.483e-004  +  9.483e-005  =  1.04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947e-004  +  0.000e+000  =  1.94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46e-005  +  0.000e+000  =  2.04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3.332e-004  +  3.332e-005  =  3.66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740e-004  +  0.000e+000  =  1.7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249e-004  + -8.598e-006  =  1.16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164e-004  +  0.000e+000  =  2.16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9.247e-007  +  0.000e+000  =  9.247e-0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4:  2.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521e-003  +  0.000e+000  =  3.52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3.670e-003  +  0.000e+000  =  3.67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497e-003  +  0.000e+000  =  2.49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52e-004  +  0.000e+000  =  3.9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7.422e-005  +  0.000e+000  =  7.422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140e-003  +  0.000e+000  =  2.1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24e-004  +  0.000e+000  =  5.22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5.638e-005  +  0.000e+000  =  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542e-003  + -2.904e-004  =  3.25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3.498e-004  +  0.000e+000  =  3.498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741e-004  +  0.000e+000  =  2.74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4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3.694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774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2.780e-004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3.474e-003     0.000e+000     0.000e+000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2.780e-004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1.008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478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1.155e-003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2.005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2.732e-004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 1.334e-004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5.376e-005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5.77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2.78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6.1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5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5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 1.1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760e+000  +  0.000e+000  =  7.76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876e-003  + -2.874e-004  =  2.5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957e-003  + -2.957e-004  =  2.66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9.483e-004  +  9.483e-005  =  1.04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947e-004  +  0.000e+000  =  1.94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46e-005  +  0.000e+000  =  2.04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3.332e-004  +  3.332e-005  =  3.66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740e-004  +  0.000e+000  =  1.7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S(6)     1.249e-004  + -8.598e-006  =  1.16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164e-004  +  0.000e+000  =  2.16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9.247e-007  +  0.000e+000  =  9.247e-0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4:  2.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521e-003  +  0.000e+000  =  3.52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3.670e-003  +  0.000e+000  =  3.67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497e-003  +  0.000e+000  =  2.49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52e-004  +  0.000e+000  =  3.9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7.422e-005  +  0.000e+000  =  7.422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140e-003  +  0.000e+000  =  2.1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24e-004  +  0.000e+000  =  5.22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5.638e-005  +  0.000e+000  =  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542e-003  + -2.904e-004  =  3.25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3.498e-004  +  0.000e+000  =  3.498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741e-004  +  0.000e+000  =  2.74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4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Calcite    -3.138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774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2.918e-003     0.000e+000     0.000e+000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4.865e-004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1.008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478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1.128e-004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2.005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2.732e-004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 1.334e-004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5.376e-005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5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5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3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4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I) Madison Aquifer problem (evolution of a water by dedolomitisation and sulfate reduction):</w:t>
      </w:r>
    </w:p>
    <w:p>
      <w:pPr>
        <w:pStyle w:val="Normal"/>
        <w:rPr/>
      </w:pPr>
      <w:r>
        <w:rPr>
          <w:color w:val="000000"/>
        </w:rPr>
        <w:t xml:space="preserve">Evolution of waters through a dedolomitization reaction sequence with anhydrite dissolution, Ca/Na exchange, halite &amp; sylvite dissolution, pyrite precipitation, organic carbon oxidation.  </w:t>
      </w:r>
      <w:r>
        <w:rPr>
          <w:color w:val="000000"/>
          <w:vertAlign w:val="superscript"/>
        </w:rPr>
        <w:t>13</w:t>
      </w:r>
      <w:r>
        <w:rPr>
          <w:color w:val="000000"/>
        </w:rPr>
        <w:t xml:space="preserve">C and </w:t>
      </w:r>
      <w:r>
        <w:rPr>
          <w:color w:val="000000"/>
          <w:vertAlign w:val="superscript"/>
        </w:rPr>
        <w:t>34</w:t>
      </w:r>
      <w:r>
        <w:rPr>
          <w:color w:val="000000"/>
        </w:rPr>
        <w:t>S data accounted for in inverse modeling resul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1: Recharge number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550e+000  +  0.000e+000  =  7.5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016e-003  +  0.000e+000  =  4.01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300e-003  +  0.000e+000  =  4.3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00e-003  + -5.306e-005  =  1.14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00e-006  +  0.000e+000  =  1.00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10e-003  +  0.000e+000  =  1.0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600e-004  +  0.000e+000  =  1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13C(-4)             -7  +           0  =          -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13C(4)             -7  +           0  =          -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34S(-2)            9.7  +           0  =         9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34S(6)            9.7  +           0  =         9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2: Mys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610e+000  +  0.000e+000  =  6.61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58e-003  +  0.000e+000  =  5.25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6.870e-003  +  0.000e+000  =  6.87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28e-002  +  0.000e+000  =  1.12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785e-002  +  0.000e+000  =  1.78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4.000e-007  +  0.000e+000  =  4.000e-0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1.190e-009  +  0.000e+000  =  1.190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540e-003  +  0.000e+000  =  2.5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4.540e-003  +  0.000e+000  =  4.5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189e-002  + -1.256e-003  =  3.06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2.600e-004  +  0.000e+000  =  2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986e-002  +  9.930e-004  =  2.08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13C(-4)           -2.3  +           0  =        -2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13C(4)           -2.3  +           0  =        -2.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34S(-2)          -22.1  +           0  =       -22.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34S(6)           16.3  +           0  =        16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sotopic composition of phases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13C Dolomite              3  +           0  =         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13C Calcite           -1.5  +           0  =        -1.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34S Anhydrite           13.5  +    -0.65116  =     12.848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13C CH2O            -25  +     3.56577  =    -21.434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34S Pyrite            -22  +           2  =         -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9.999e-001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118e-002     1.022e-002     1.193e-002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2.393e-002    -2.567e-002    -2.144e-002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2.288e-002     2.076e-002     2.348e-002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H2O     4.138e-003     3.003e-003     5.273e-003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 9.642e-004     6.533e-004     1.275e-003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9.648e-004    -1.274e-003    -6.553e-004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MgX2    -7.652e-003    -8.576e-003    -6.972e-003   Mg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530e-002     1.394e-002     1.715e-002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531e-002     1.429e-002     1.633e-002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Sylvite     2.520e-003     2.392e-003     2.648e-003   K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9.64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-1.190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-2.1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um of residuals (epsilons in documentation):        2.68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4.71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1: Recharge number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550e+000  +  0.000e+000  =  7.5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016e-003  +  1.061e-004  =  4.1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300e-003  +  1.136e-004  =  4.41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00e-003  +  0.000e+000  =  1.2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00e-006  +  0.000e+000  =  1.00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10e-003  +  0.000e+000  =  1.0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600e-004  +  0.000e+000  =  1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13C(-4)             -7  +           0  =          -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13C(4)             -7  +           0  =          -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34S(-2)            9.7  +           0  =         9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34S(6)            9.7  +           0  =         9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2: Mys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610e+000  +  5.872e-002  =  6.66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58e-003  +  0.000e+000  =  5.25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6.870e-003  + -2.581e-004  =  6.61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28e-002  +  0.000e+000  =  1.12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785e-002  +  0.000e+000  =  1.78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4.000e-007  +  0.000e+000  =  4.000e-0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1.190e-009  +  0.000e+000  =  1.190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540e-003  +  0.000e+000  =  2.5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4.540e-003  +  0.000e+000  =  4.5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189e-002  + -1.256e-003  =  3.06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2.600e-004  +  0.000e+000  =  2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986e-002  +  9.930e-004  =  2.08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13C(-4)           -2.3  +           0  =        -2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13C(4)           -2.3  +           0  =        -2.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34S(-2)          -22.1  +           0  =       -22.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34S(6)           16.3  +           0  =        16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sotopic composition of phases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3C Dolomite              3  +           2  =          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13C Calcite           -1.5  +          -1  =        -2.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34S Anhydrite           13.5  +   -0.119926  =     13.38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13C CH2O            -25  +           5  =         -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34S Pyrite            -22  +           2  =         -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5.443e-003     4.995e-003     5.838e-003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1.214e-002    -1.333e-002    -1.098e-002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2.252e-002     2.076e-002     2.297e-002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H2O     3.455e-003     3.003e-003     4.297e-003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 7.821e-004     6.533e-004     1.015e-003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7.827e-004    -1.014e-003    -6.553e-004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Ca.75Mg.25X2    -7.652e-003    -8.576e-003    -6.972e-003   Ca.75Mg.25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530e-002     1.394e-002     1.715e-002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531e-002     1.429e-002     1.633e-002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Sylvite     2.520e-003     2.392e-003     2.648e-003   K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7.82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-1.190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-1.8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um of residuals (epsilons in documentation):        4.2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243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Heading2"/>
        <w:rPr/>
      </w:pPr>
      <w:r>
        <w:rPr/>
        <w:t>J) Yucca mountain problem (evolution of a dilute rain water through volcanic tuffs):</w:t>
      </w:r>
    </w:p>
    <w:p>
      <w:pPr>
        <w:pStyle w:val="Normal"/>
        <w:rPr/>
      </w:pPr>
      <w:r>
        <w:rPr/>
        <w:t>Example perched waters:</w:t>
      </w:r>
    </w:p>
    <w:p>
      <w:pPr>
        <w:pStyle w:val="Normal"/>
        <w:rPr/>
      </w:pPr>
      <w:r>
        <w:rPr/>
        <w:drawing>
          <wp:inline distT="0" distB="0" distL="0" distR="0">
            <wp:extent cx="6330950" cy="739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27775" cy="419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drawing>
          <wp:inline distT="0" distB="0" distL="0" distR="0">
            <wp:extent cx="6327775" cy="4199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drawing>
          <wp:inline distT="0" distB="0" distL="0" distR="0">
            <wp:extent cx="6468110" cy="4827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drawing>
          <wp:inline distT="0" distB="0" distL="0" distR="0">
            <wp:extent cx="5447030" cy="2255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dent">
    <w:name w:val="exdent"/>
    <w:basedOn w:val="Normal"/>
    <w:qFormat/>
    <w:pPr>
      <w:spacing w:lineRule="auto" w:line="360"/>
      <w:ind w:left="432" w:hanging="432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20" w:leader="none"/>
        <w:tab w:val="right" w:pos="10220" w:leader="none"/>
      </w:tabs>
      <w:autoSpaceDE w:val="false"/>
    </w:pPr>
    <w:rPr>
      <w:rFonts w:ascii="TimesNewRomanPSMT" w:hAnsi="TimesNewRomanPSMT" w:cs="TimesNewRomanPSMT"/>
      <w:sz w:val="28"/>
      <w:szCs w:val="28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7:29:00Z</dcterms:created>
  <dc:creator>Pierre Glynn</dc:creator>
  <dc:description/>
  <dc:language>en-US</dc:language>
  <cp:lastModifiedBy>Pierre Glynn</cp:lastModifiedBy>
  <dcterms:modified xsi:type="dcterms:W3CDTF">2005-03-08T22:19:00Z</dcterms:modified>
  <cp:revision>16</cp:revision>
  <dc:subject/>
  <dc:title>Inverse Modeling with PHREEQ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