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  ._. _. .  . ._.    ._  ._. _. .  . ._.    ._  ._. _. .  .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_| _| |\/| | |    | | |_| _| |\/| | |    | | |_| _| |\/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| \ _| |  | |_\    |_| | \ _| |  | |_\    |_| | \ _| |  | |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, W. M., and Smith, P. E., 1982, Multi-Event Urban Runof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  U.S. Geological Survey Open-File Report 82-7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, W. M., and Smith, P. E., 1982, Distributed Routing Rainfall-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--Version II: U.S. Geological Survey Open-File Report 82-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/TEST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/Test data sets are being distributed with this version of DR3M-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are described in the table below.  Test is the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program that is run for the test.  Status indicates h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; i for input, o for output, and i/o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sets 3 and 4 have been included.  The files for test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description of test   status file name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_______ _____________________ ______ __________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IOWDM  create and fill WDM      i               da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r3m simulation    i               st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   tstq.wdm    data manag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   tstq01.out  summ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DR3M  routing-flows saved      i   tstq02.mtr 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ld seq format      i   tstq02.inp  mode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   tstq02.wdm  data manag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   test02.sgs  segment hydr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   tstq02.out  output/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   tstq02.dmp  summ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DR3MQ  quality simulation       i   tstq03.inp  mode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seq format       i   test03.sgs  segment hydr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   tstq03.out  output/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DR3MQ  quality simulation       i   test04.inp  model contro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   test04.out  output/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cpl file to run DR3M-QUAL on the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ster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r3mq.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rgs NAME                                       /* simul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 [exists %NAME%.como] &amp;then delete %NAME%.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%NAME%.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type [date -dow]', '[date -cal] [date -ampm]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* delete old fil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 [exists %NAME%.out] &amp;then delete %NAME%.out  /*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*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%NAME%.inp 1 1                           /* mode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%NMAE%.sgs 13 2003                       /* segmen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%NAME%.out 2 2                           /*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w.models&gt;dr3m91.0&gt;qual&gt;dr3mq                  /* ru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  Simulation comp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s described in the file DRM3.DOCUMENTATION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version of DR3M-QUAL.  See pages 37-59 in the DR3M-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emtation (OFR 82-764) for a description of the in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del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2222                                       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 06 01    72 0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222271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222272 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222272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431071 61   0   0   0   0   0   0   2   2   1   0   0   0   0   0   0   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431071 62   0   0   0   0   0   0   0   0   0   0   0   0   0   9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431071 71   0   0   0   0   0   0   0   0   1   0   0   0   0   0   0   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431071 72   0   2   9   0   0   0  17   0 -70   09999   0   0   0   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431072 41   09999   8   0   0   0   0   0   0   0   0   0   7  14   0   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431072 42   0   0   6   6   1   0   0   0   0  57  39   1   5   1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431072 51   0   0   0   0   0   2   0   0   8   0  24   1   2   0   0   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431072 52   0   0   2   0   0   0   0   0   0   0  10   1   0   0   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431072 61   0   0 105 -54 -56  46   0   0   0   0  77  39   1   1   1  5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.6 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02                             2 0 2323.        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01                             2 0 2323.       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01                             2 0 2323.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01            FP02IP01PP01     1 1 1200.   5.0  1.3  4.0  0.6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1CH01                        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 31.     125.    500.   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  30.     60.      80. 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   3.0     5.0     7.0 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   0.20    0.40    0.60 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   10.     20.     30.     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S SLDS 15.     .20    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