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NAM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dr3m - Distributed Routing Rainfall-Runoff Model--version II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ABSTRACT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DR3M is a watershed model for routing storm runoff through a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Branched system of pipes and (or) natural channels using rainfall a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input.  DR3M provides detailed simulation of storm-runoff period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selected by the user.  There is daily soil-moisture accounti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etween storms.  A drainage basin is represented as a set of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overland-flow, channel, and reservoir segments, which jointly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escribe the drainage features of the basin.  This model is usually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used to simulate small urban basins.  Interflow and base flow ar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not simulated.  Snow accumulation and snowmelt are not simulated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METHOD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The rainfall-excess components include soil-moisture accounting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pervious-area rainfall excess, impervious-area rainfall excess, and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parameter optimization.  The Green-Ampt equation is used in th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alculations of infiltration and pervious area rainfall excess.  A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Rosenbrock optimization procedure may be used to aid in calibrati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several of the infiltration and soil-moisture accounting parameters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Kinematic wave theory is used for both overland-flow and channel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routing.  There are three solution techniques available:  method of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haracteristics, implicit finite difference method, and explicit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finite difference method.  Two soil types may be defined.  Overland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flow may be defined as turbulent or laminar.  Detention reservoir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may be simulated as linear storage or using a modified-Puls method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Channel segments may be defined as gutter, pipe, triangular cros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section, or by explicitly specifying the kinematic channel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parameters alpha and m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bookmarkStart w:id="0" w:name="HISTORY"/>
      <w:bookmarkEnd w:id="0"/>
      <w:r>
        <w:rPr>
          <w:rFonts w:cs="宋体;SimSun" w:ascii="宋体;SimSun" w:hAnsi="宋体;SimSun"/>
          <w:b/>
          <w:bCs/>
          <w:kern w:val="0"/>
          <w:sz w:val="24"/>
          <w:szCs w:val="24"/>
        </w:rPr>
        <w:t>HISTORY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1991 - DR3M-version II, added option to output simulated time-serie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ata to Watershed Data Management (WDM) file.  Output fil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modified to reduce width from 132 characters to 80 characters or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less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1984 - DR3M-version II, WDM file replaces "card" input of time-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series data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1982 - DR3M-version II, added two solution techniques for kinematic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wave routing.  Improved general output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1978 - Original DR3M version, incorporated the routing component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from a version of the Massachusetts Institute of Technology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atchment model into the lumped parameter rainfall-runoff model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1972 - A lumped parameter rainfall-runoff model for small rural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watershed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DATA REQUIREMENT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Daily precipitation, daily evapotranspiration, and short-interval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precipitation are required.  Short-interval discharge is required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for the optimization option and to calibrate the model.  These tim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series are read from a WDM file.  Roughness and hydraulic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parameters and sub-catchment areas are required to define the basin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Six parameters are required to calculate infiltration and soil-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moisture accounting.  Up to three rainfall stations may be used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Two soil types may be defined.  A total of 99 flow planes, channels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pipes, reservoirs, and junctions may be used to define the basin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OUTPUT OPTION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The computed outflow from any flow plane, pipe, or channel segment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for each storm period may be written to the output file or to th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WDM file.  A summary of the measured and simulated rainfall, runoff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nd peak flows is written to the output file.  A flat fil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ontaining the storm rainfall, measured flow (if available), and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simulated flow at user selected sites can be generated.  A flat fil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for each storm containing the total rainfall, the measured peak flow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(if available), and the simulated peak flow for user-selected site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an be generated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SYSTEM REQUIREMENT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DR3M is written in Fortran 77 with the following extension: use of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include files. The UTIL, ADWDM, and WDM libraries from LIB are used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A subset of these libraries is provided with the code and may b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used instead of the libraries, this subset uses INTEGER*4 and mixed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type equivalence. For more information, see System Requirements i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LIB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DOCUMENTATIO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Alley, W.M., and Smith, P.E., 1982, Distributed routing rainfall-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runoff model--version II:  U.S. Geological Survey Open-Fil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4"/>
        </w:rPr>
        <w:t>Report 82-344, 201 p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RELATED DOCUMENTATIO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Flynn, K.M., Hummel, P.R., Lumb, A.M., Kittle, J.L., Jr., 1995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4"/>
        </w:rPr>
        <w:t>User's manual for ANNIE, version 2, a computer program for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interactive hydrologic data management:  U.S. Geological Survey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Water-Resources Investigations 95-4085, 211 p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REFERENCE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awdy, D.R., Lichty, R.W., and Bergmann, J.M., 1972, A rainfall-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runoff simulation model for estimation of flood peaks for small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rainage basins: U.S. Geological Survey Professional Paper 506-B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8 p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awdy, D.R., Schaake, J.C., Jr., and Alley, W.M., 1978, User's guid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for distributed routing rainfall-runoff model:  U.S. Geological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4"/>
        </w:rPr>
        <w:t>Survey Water-Resources Investigations Report 78-90, 146 p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Doyle, H.W., Jr., and Miller, J.E., 1980, Calibration of a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istributed routing rainfall-runoff model at four urban site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near Miami, Florida: U.S. Geological Survey Water-Resource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Investigations Report 80-1, 87 p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Guay, J.R., and Smith, P.E., 1988, Simulation of quantity and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quality of storm runoff for urban catchments in Fresno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4"/>
        </w:rPr>
        <w:t>California:  U.S. Geological Survey Water-Resource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4"/>
        </w:rPr>
        <w:t>Investigations Report 88-4125, 76 p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Leclerc, Guy, and Schaake, J.C., Jr., 1973, Methodology for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ssessing the potential impact of urban development on urba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runoff and the relative efficiency of runoff control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lternatives:  Ralph M. Parsons Laboratory Report no. 167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Massachusetts Institute of Technology, 257 p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TRAINI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Watershed Systems Modeling I (SW2008TC), offered annually at th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USGS National Training Center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Watershed Systems Modeling II (SW3018TC), offered upon request at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the USGS National Training Center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CONTACT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Operation and Distribution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4"/>
        </w:rPr>
        <w:t>U.S. Geological Survey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4"/>
        </w:rPr>
        <w:t>Hydrologic Analysis Software Support Program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4"/>
        </w:rPr>
        <w:t>437 National Center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4"/>
        </w:rPr>
        <w:t>Reston, VA 2019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4"/>
        </w:rPr>
        <w:t>h2osoft@usgs.gov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Official versions of U.S. Geological Survey water-resources analysi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software are available for electronic retrieval via the World Wid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Web (WWW) at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  <w:szCs w:val="24"/>
        </w:rPr>
        <w:t>http://water.usgs.gov/software/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nd via anonymous File Transfer Protocol (FTP) from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  <w:szCs w:val="24"/>
        </w:rPr>
        <w:t>water.usgs.gov (path: /pub/software)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4"/>
        </w:rPr>
        <w:t>The WWW page and anonymous FTP directory from which the DR3M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software can be retrieved are, respectively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  <w:szCs w:val="24"/>
        </w:rPr>
        <w:t>http://water.usgs.gov/software/dr3m.html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</w:t>
      </w:r>
      <w:r>
        <w:rPr>
          <w:rFonts w:cs="宋体;SimSun" w:ascii="宋体;SimSun" w:hAnsi="宋体;SimSun"/>
          <w:kern w:val="0"/>
          <w:sz w:val="24"/>
          <w:szCs w:val="24"/>
        </w:rPr>
        <w:t>--and--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  <w:szCs w:val="24"/>
        </w:rPr>
        <w:t>/pub/software/surface_water/dr3m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  <w:bookmarkStart w:id="1" w:name="HISTORY"/>
      <w:bookmarkStart w:id="2" w:name="_GoBack"/>
      <w:bookmarkStart w:id="3" w:name="HISTORY"/>
      <w:bookmarkStart w:id="4" w:name="_GoBack"/>
      <w:bookmarkEnd w:id="3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7:00Z</dcterms:created>
  <dc:creator>guestme</dc:creator>
  <dc:description/>
  <cp:keywords/>
  <dc:language>en-US</dc:language>
  <cp:lastModifiedBy>雨林木风</cp:lastModifiedBy>
  <dcterms:modified xsi:type="dcterms:W3CDTF">2010-10-13T03:27:00Z</dcterms:modified>
  <cp:revision>2</cp:revision>
  <dc:subject/>
  <dc:title/>
</cp:coreProperties>
</file>