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_  ._. _. .  .     ._  ._. _. .  .     ._  ._. _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_| _| |\/|     | | |_| _| |\/|     | | |_| _|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| \ _| |  |     |_| | \ _| |  |     |_| | \ _|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Routing Rainfall-Runoff Model--Versi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ril, 1994,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asic algorithms in DR3M have not been modified,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the code since the Open-File report 82-344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hanges are related to the files that are rea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M.  There were a number of reasons for these changes. 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DM file interface added.  Model now reads time series data from a W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imulated flows can be output to the same WDM fi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data management capabilities of ANNIE for pre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f the time seri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put file is now 80 characters wide instead of 132.  Easi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, PC, and workstatio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ing of input/output files has been moved from the system lev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unction.  The user is now asked to enter the name of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ontains a list of the files needed for a particular DR3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The format of this file i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 file has a number of changes.  These changes included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storm periods were specified, additions requir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link with the WDM file, and improved compatibility with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3M-QUAL.  The revised format of this file i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discussion below of the test data sets distributed with DR3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, W. M., and Smith, P. E., 1982, Distribute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nfall-Runoff Model--Version II: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ey Open-file Report 82-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mb, A. M., Kittle, J. L., and Flynn, K. M.,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NIE; a Computer Program for Interactive Hyd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es and Data Management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-file Report 89-4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XAMPLE/TEST DAT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/Test data sets are distributed with DR3M.  These include all of the</w:t>
      </w:r>
    </w:p>
    <w:p>
      <w:pPr>
        <w:pStyle w:val="PreformattedText"/>
        <w:bidi w:val="0"/>
        <w:jc w:val="left"/>
        <w:rPr/>
      </w:pPr>
      <w:r>
        <w:rPr/>
        <w:t>input time series, the input files, and the output files for 5 test runs.</w:t>
      </w:r>
    </w:p>
    <w:p>
      <w:pPr>
        <w:pStyle w:val="PreformattedText"/>
        <w:bidi w:val="0"/>
        <w:jc w:val="left"/>
        <w:rPr/>
      </w:pPr>
      <w:r>
        <w:rPr/>
        <w:t>These tests are described in the table below.  Test is the test number.</w:t>
      </w:r>
    </w:p>
    <w:p>
      <w:pPr>
        <w:pStyle w:val="PreformattedText"/>
        <w:bidi w:val="0"/>
        <w:jc w:val="left"/>
        <w:rPr/>
      </w:pPr>
      <w:r>
        <w:rPr/>
        <w:t>Program is the program that is run for the test.  Status indicates how a file</w:t>
      </w:r>
    </w:p>
    <w:p>
      <w:pPr>
        <w:pStyle w:val="PreformattedText"/>
        <w:bidi w:val="0"/>
        <w:jc w:val="left"/>
        <w:rPr/>
      </w:pPr>
      <w:r>
        <w:rPr/>
        <w:t>is used; i for input, o for output, and i/o for both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installation instructions distributed with the program for specific</w:t>
      </w:r>
    </w:p>
    <w:p>
      <w:pPr>
        <w:pStyle w:val="PreformattedText"/>
        <w:bidi w:val="0"/>
        <w:jc w:val="left"/>
        <w:rPr/>
      </w:pPr>
      <w:r>
        <w:rPr/>
        <w:t>instructions on running the tests on the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program description of test   status file name   file description</w:t>
      </w:r>
    </w:p>
    <w:p>
      <w:pPr>
        <w:pStyle w:val="PreformattedText"/>
        <w:bidi w:val="0"/>
        <w:jc w:val="left"/>
        <w:rPr/>
      </w:pPr>
      <w:r>
        <w:rPr/>
        <w:t>____ _______ _____________________ ______ __________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   annie  create and fill WDM      i   test1.log   annie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  sand.xpt    Sand Creek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sand.wdm    data manageme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   DR3M  optimization             i   test2.mtr  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  test2.inp   model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  sand.wdm    data managem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test2.out   output/pri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test2.dmp   summary of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    DR3M  routing-flows saved      i   test3.mtr   mast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DM                 i   test3.inp   model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/o  sand.wdm    data managem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test3.out   output/pri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test3.dmp   summary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test3.pks   pltgen file of pea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test3.unt   pltgen file of hydrograp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   DR3M  routing-flows saved      i   test4.mtr   mast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ld format          i   test4.inp   model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  sand.wdm    data managem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test4.out   output/pri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test4.dmp   summary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test4.sgs   segment flo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test4.pks   pltgen file of pea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test4.unt   pltgen file of hydrograp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   DR3M  routing-flows are not    i   test5.mtr   mast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                 i   test5.inp   model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  sand.wdm    data managem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test5.out   output/pri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test5.dmp   summary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test5.pks   pltgen file of pea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  test5.unt   pltgen file of hydrograph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MASTER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RD  COLUMNS  FORMAT  VARIABL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          FILE CONTROL RECORD--Min of 3, Max of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names may be enter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    A3      CODES     Identifier for file type, 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74   A64     NAME      Name of file.  May be any nam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on the computer system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y include the complete path 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cessary.  The length of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y be restricted on som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DES  Required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  --------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      opt    Commen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DM      yes    WDM file containing ob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a.  Simulated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utput to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      yes    Model control file,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      yes    Model output (print)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MP      opt    Listing of input time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T      opt    PLTGEN file of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hydro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KS      opt    PLTGEN file of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ea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GS      opt    Original format seg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M       sand.wdm</w:t>
      </w:r>
    </w:p>
    <w:p>
      <w:pPr>
        <w:pStyle w:val="PreformattedText"/>
        <w:bidi w:val="0"/>
        <w:jc w:val="left"/>
        <w:rPr/>
      </w:pPr>
      <w:r>
        <w:rPr/>
        <w:t>INP       test04.inp</w:t>
      </w:r>
    </w:p>
    <w:p>
      <w:pPr>
        <w:pStyle w:val="PreformattedText"/>
        <w:bidi w:val="0"/>
        <w:jc w:val="left"/>
        <w:rPr/>
      </w:pPr>
      <w:r>
        <w:rPr/>
        <w:t>OUT       test04.out</w:t>
      </w:r>
    </w:p>
    <w:p>
      <w:pPr>
        <w:pStyle w:val="PreformattedText"/>
        <w:bidi w:val="0"/>
        <w:jc w:val="left"/>
        <w:rPr/>
      </w:pPr>
      <w:r>
        <w:rPr/>
        <w:t>DMP       test04.dmp</w:t>
      </w:r>
    </w:p>
    <w:p>
      <w:pPr>
        <w:pStyle w:val="PreformattedText"/>
        <w:bidi w:val="0"/>
        <w:jc w:val="left"/>
        <w:rPr/>
      </w:pPr>
      <w:r>
        <w:rPr/>
        <w:t>UNT       test04.unt</w:t>
      </w:r>
    </w:p>
    <w:p>
      <w:pPr>
        <w:pStyle w:val="PreformattedText"/>
        <w:bidi w:val="0"/>
        <w:jc w:val="left"/>
        <w:rPr/>
      </w:pPr>
      <w:r>
        <w:rPr/>
        <w:t>PKS       test04.pks</w:t>
      </w:r>
    </w:p>
    <w:p>
      <w:pPr>
        <w:pStyle w:val="PreformattedText"/>
        <w:bidi w:val="0"/>
        <w:jc w:val="left"/>
        <w:rPr/>
      </w:pPr>
      <w:r>
        <w:rPr/>
        <w:t>SGS       test04.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MODEL CONTROL FILE (note variables flagged by "qual&gt;&gt;" are for DR3M-QU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 not need to be input to DR3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RD  COLUMNS  FORMAT  VARIABL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          PROGRAM CONTROL RECORD--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4    I1      OPTION    Option to list time serie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'    '-no,'LIST'-y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LIST, all input time se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to Fortran unit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I1      OPT       Unit discharge input (0-yes,1-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read from WD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no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I1      NOPT1     Irrigation data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record type 2 IR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8    I2      JPERM     Save segment outf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old 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- WD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-10   I2      JPUN      Output simulated outflow hydro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WDM file, record type 3 OTHYD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12   I2      JINH      Input inflow hydro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WDM file, record type 3 INHYD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-14   I2      JPTG      Output to pltg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hydro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- pea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- both hydrographs and pea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not 0, set IPR = 2 for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segment in group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-28   F8.0    DA        Drainage area of basin, square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-32   F4.0    PTIME     Time interval of unit data, minu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tricted to : 1, 2, 3, 4, 5, 10, 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, 45, or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-36   I4      NRG       Number of rain gages, max of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ne record type 3 UNPRn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-80   CNTRL   ---       Card identifi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RD  COLUMNS  FORMAT  VARIABL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  IRRIGATION DATA--REQUIRED IF NOPT1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60   12F5.3  IRR(1-12) Monthly irrigation rates, inches/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-80   IRREG   ---       Car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          STATION RECORDS -- MIN OF 4, MAX OF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in order listed bel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16   A16     STA(1:16) St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-66   A50     STA(17:66)Station name and/o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-71   I5      DSN       Time series data set inde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-80   xxxxx   ---       Card identifier, see below f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ION TYPE      xxxxx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  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 discharge    DISCH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aporation       EVAPR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ily rain        PRECP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 rain 1       UNPR1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 rain 2       UNPR2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 rain 3       UNPR3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flow station   OTHYD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low station    INHYD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               PERIOD OF DAILY RECORD--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15   I4,2I3  JBEG      Begin date (yr,mo,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-26   I4,2I3  JEND      End date (yr,mo,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   I1      CODE      Flag for last 4 record (0-no,9-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-37   I5      NOFE      Number of storm events, max of 6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ed on first 4 recor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-80   PRD n             Card identifier, n starts at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incremented by one for each 4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RD  COLUMNS  FORMAT  VARIABL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              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record 4 defines the entir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simulation.  If the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iod contains a broken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tional 4 records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 each period. 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6 01 01       80 12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6 01 01       78 12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0 01 01       80 12 31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               STORM RECORDS--NOFE RECORD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15  I4,3I3,I2BEG       Begin date (yr,mo,dy,hr,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-31  I4,3I3,I2END       End date (yr,mo,dy,hr,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I1      KOUT      Routing performed for storm (1-yes,0-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I1      TESTNO    Storm used in computation of obj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(0-no,1-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I1      IPL       Plot outlet discharge (0-no,1-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I1      IHYD      Input hydrograph (0-no,1-yes if y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ord type 3 INHYD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&gt;&gt;    38    I1      KOUT      List simulated concentrations (1-yes,0-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&gt;&gt;    39    I1      IPL       Plot water qual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instantaneous concen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- instantaneous concentrations and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istics cur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- load characteristics cu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&gt;&gt;    40    I1      NWQPF     Flag for observed water qual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-no,1-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-50   F7.2    VOL1      Runoff volume, inches,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-55   F5.2    DISCH     Constant discharge input to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tations, required if an inp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harge segment (type 11)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&gt;&gt; 56-75    4F5.2   WFALL     Precipitation concentration for each constit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-80   STMnn   ---       Card identifier, nn = storm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RD  COLUMNS  FORMAT  VARIABL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               OPTIMIZATION RECORDS--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4    I4      NPAR      Number of soil types in the bas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basin is to be treated as 1 soil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- basin is divided into 2 p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fferent infiltration and soil mois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.  PTIME must be 5 minut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eater for NPA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8    I4      FO        Number of parameters to be adj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-12   I4      K         Number of trial adjustmen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-20   F8.0    EPSLN     Initial step size multipli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meter adjustment (usually .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-80   OPTIM             Car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               PARAMETER RECORDS--7 RECORD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10   F10.0   X(n)      Initial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20   F10.0   G(n)      Lower limit (see guidelin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-30   F10.0   H(n)      Upper limit (see guidelin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-34   I4      OPTNO(n)  Optimization flag (0-no, 1-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following 4 if NPAR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-45   F10.0   X(n+7)    Initial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-55   F10.0   G(n+7)    Lower limit (see guidelin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-65   F10.0   H(n+7)    Upper limit (see guidelin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-69   I4      OPTNO(n+7)Optimization flag (0-no, 1-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-80   yyyy    ---       Card identifier, 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 PARAMETER   LOWER 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      yyyy       G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  ---------   --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,8      PSP        .5    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,9      KSAT       .05   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,10     RGF       5.     2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,11     BMSN      2.      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,12     EVC        .5    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,13     RR         .7      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        EAC        .85    1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RD  COLUMNS  FORMAT  VARIABL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                  MODEL CONTROL--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5    I5      NSEG      Number of different segment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be basin (2 to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10   F5.0    IMP       Maximum inpervious retention,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15   F5.0    DT        Time interval used in flow rou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nutes, allowable value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TIME  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4   .1, .2, .5,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,10  .1, .2, .5, 1., 2.5, 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-60  .1, .2, .5, 1., 2.5, 5., 7.5,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20   F5.0    RAT       Ratio of the sum of the pervio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effective impervious are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vious area  (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1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-25   F5.0    ALPADJ    Alpha adjustment--segment alph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ted from segment dat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ltiplied by ALPADJ (initially =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-30   F5.2    WX        Model parameter WX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ighting factor (W) on space deriv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implicit finite difference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0.5 &lt; WX &lt;= 1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&gt;&gt;  31-35   F5.2    DAREA     Effective impervious area, in ac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&gt;&gt;  36-40   F5.2    SSAREA    Fraction of effective impervious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swept by street sweepers.  (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lumped parameter simulation onl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-80   SEGMT   ---       Card identifi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RD  COLUMNS  FORMAT  VARIABL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A                             SEGMENT CHARACTERISTICS--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e DR3M manual page 53, group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4    A4      ISEG      Alphanumeric identification for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17   3A4     IUP(1-3)  Alphanumeric identification for up to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gments which contribute inflow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stream end of this segment (leav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upstream segments are not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-33   4A4     ILAT(1-4) Alphanumeric identification for up to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gments which contribute uniform la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low into this segment (leav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lateral inflow segment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&gt;&gt;  34-42   A9      IP1       Alphanumeric designation for land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eral inflow setments.  Leave blan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YPE is no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-44   I2      KPSET     Soil type for overland flow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NPAR = 1, enter a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NPAR = 2, then use 1 for soi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6, use 2 for soil parameters 8-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ave blank for segment types 1-4 and 7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-49   F5.0    FLGTH     Length of segment, in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-54   F5.0    SLOPE     Slope of segment, in feet per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-59   F5.0    FRN       Roughness coefficient for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I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, 7 -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, 2, 3, 5 - Manning's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 - emperical coefficient for lamin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land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     I1      METH      Kinematic routing solutio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explicit finite difference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method of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- implicit finite differenc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-64   I2      NDX       for I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6 and finite difference routing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number of ntervals into which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ngth is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 it is the number of points in the stor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flow relation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others, leav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ximum value of NDX for any segment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RD  COLUMNS  FORMAT  VARIABL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A                            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-67   I2      ITYPE     Type of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gu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- p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- triangular cros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- to specify explicitly the kine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nel parameters alpha and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- overland flow (turbul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 - overland flow (lamin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 - 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 - detention reservoir, modified-Pu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 - detention reservoir, linear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 - input hydrograph point (only one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 - input discharge point (only one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&gt;&gt;  68-69   I2      ITYPE     Type of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channel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- overland-flow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- reservoir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- nodal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-80  SEG 1              Recor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B                             SEGMENT CHARACTERISTICS--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15   2F5.0   PARAM(1-2) Pair of parameters which depend on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30   3F5.0   RCOEF(1-3) for I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- channel segments whic have 2 alpha and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,6 - thiessen coefficients for ov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ow for each rain 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&gt;&gt;  31-50   2F5.0   PARAM(1-4) Parameters which depend on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-80   SEG 2             Record identifi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RD  COLUMNS  FORMAT  VARIABL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C                             SEGMENT CHARACTERISTICS--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7    I2      IPR       Outflow output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no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outflow hydrograph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- outflow hydrograph to PLT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&gt;&gt;   8-9    I2      IPR       Outflow output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no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outflow conentration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- outflow conentration to PLT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15   I5      DSNS      data set number for segment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&gt;&gt;  16-35   I5      DSNS      data set number for concen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-80   SEG 3             Recor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                     OUTFLOW-STORAGE--REQUIRED FOR TYP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10   F10.0   O2        Outflow, in c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20   F10.0   S2        Storage, in cfs-hou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10 0 0 0 0          .377  5.   1                                       CNTRL</w:t>
      </w:r>
    </w:p>
    <w:p>
      <w:pPr>
        <w:pStyle w:val="PreformattedText"/>
        <w:bidi w:val="0"/>
        <w:jc w:val="left"/>
        <w:rPr/>
      </w:pPr>
      <w:r>
        <w:rPr/>
        <w:t>06711600        Sanderson Gulch Tributary at Lakewood, CO                  DISCH</w:t>
      </w:r>
    </w:p>
    <w:p>
      <w:pPr>
        <w:pStyle w:val="PreformattedText"/>
        <w:bidi w:val="0"/>
        <w:jc w:val="left"/>
        <w:rPr/>
      </w:pPr>
      <w:r>
        <w:rPr/>
        <w:t>06712990        Cherry Creek Lake, CO                                 6    EVAPR</w:t>
      </w:r>
    </w:p>
    <w:p>
      <w:pPr>
        <w:pStyle w:val="PreformattedText"/>
        <w:bidi w:val="0"/>
        <w:jc w:val="left"/>
        <w:rPr/>
      </w:pPr>
      <w:r>
        <w:rPr/>
        <w:t>06711600        Sanderson Gulch Tributary at Lakewood, CO             5    PRECP</w:t>
      </w:r>
    </w:p>
    <w:p>
      <w:pPr>
        <w:pStyle w:val="PreformattedText"/>
        <w:bidi w:val="0"/>
        <w:jc w:val="left"/>
        <w:rPr/>
      </w:pPr>
      <w:r>
        <w:rPr/>
        <w:t>06711600        Sanderson Gulch Tributary at Lakewood, CO             7    UNPR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  4 01        79  8 27          6                                      PRD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  4 01        77  7 29                                                 PRD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  5 02        79  8 27     9                                           PRD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  6  5 2215   77  6  6 0240 0100          .116                         STM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  7 20 1950   77  7 21 0045 0100          .160                         STM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  7 25 1540   77  7 25 2100 0100          .159                         STM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  7  4 1745   79  7  4 2020 0100          .215                         STM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  8 10 0405   79  8 10 0900 0100          .127                         STM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  8 19 1700   79  8 19 2000 0100          .214                         STM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  10     .06                                                       OPT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      0.5       8.0   0                                         PSP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5        .1        .6   0                                         KSA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      5.       20.   0                                         RG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 2.        6.   0                                         BMS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7        .5        1.   0                                         EVC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8        .7       .95   0                                         RR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.85      1.15   1                                         EAC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.05   .5 1.29 1.00                                                  SEGMT</w:t>
      </w:r>
    </w:p>
    <w:p>
      <w:pPr>
        <w:pStyle w:val="PreformattedText"/>
        <w:bidi w:val="0"/>
        <w:jc w:val="left"/>
        <w:rPr/>
      </w:pPr>
      <w:r>
        <w:rPr/>
        <w:t>FP01                                       13240.  .20 .016 0  1  5        SEG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 .25  1.0                                                       SEG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                                         SEG 3</w:t>
      </w:r>
    </w:p>
    <w:p>
      <w:pPr>
        <w:pStyle w:val="PreformattedText"/>
        <w:bidi w:val="0"/>
        <w:jc w:val="left"/>
        <w:rPr/>
      </w:pPr>
      <w:r>
        <w:rPr/>
        <w:t>CH01             FP01                       3240.           0  1  4        SEG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1.3                                                            SEG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                                         SE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