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s.doc                                               February 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s of files that differ by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3m 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.--Files that contain variables that may need to be modifie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o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s may need to be modified,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  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             variables  flags  name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  ---------  -----------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/Makefile           WrdA       FFLAGS  F77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essg.inc         W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out.inc         IOIN I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recl.inc          RL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/test.sh           WrdA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 current value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-------------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dA       /usr/opt/wrdapp       Path name of directory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gram, related programs, an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braries.  The lib3.0 librari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LAGS     -C -u $(OptDbg)       Fortran compiler flags, assumes Green H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 a Data General AVi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7        f77                   Fortran compiler name, assumes Green H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 a Data General AVi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     /bin/sh               The make file(s) contain comm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urne shell, sh.  This will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mplementations of make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ELL environment variable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nged, additional changes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ve to be made in the make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DNAME     /usr/opt/wrdapp       Path name of directory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quired message file, immediately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the directory name an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is usually the last lin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LNGTH     480                   Record length for open stat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formatted direct acces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OIN       5                     Fortran unit number for standar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OOT       6                     Fortran unit number for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