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Geological Survey                                modfl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 - Modular three-dimensional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-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 is a three-dimensional finite-difference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model that was first published in 1984.  It ha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hat allows it to be easily modified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 particular application.  Many new capab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original model.  OFR 00-92 (comple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documents a general update to MODFLOW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in order to distinguish it fro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simulates steady and nonsteady fl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ly shaped flow system in which aquifer 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ned, unconfined, or a combination of con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fined.  Flow from external stresses, such as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, areal recharge, evapotranspiration, flow to d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ow through river beds, can be simulated. 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ivities or transmissivities for any layer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ally and be anisotropic (restricted t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directions aligned with the grid ax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coefficient may be heterogeneous.  Specifi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ed flux boundaries can be simulated as can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flux across the model's outer boundar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to be supplied to a boundary block in the mode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rate proportional to the current hea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"source" of water outside the modeled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block.  MODFLOW is currently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model in the U.S. Geological Survey for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imulating ground-water flow,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has been expanded to incorpor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such as solute transport and parameter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-water flow equation is solved using the 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approximation.  The flow region is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blocks in which the medium properti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niform.  In plan view the blocks ar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id of mutually perpendicular li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y spaced.  Model layers can have varying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w equation is written for each block, called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olvers are provided for solving the result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; the user can choose the best solve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Flow-rate and cumulative-volume balanc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inflow and outflow are computed fo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9.01 2010/03/25 - This release corr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in the GMG Package, and the Unix distribu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ed openspec.inc file to correct a problem int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9.00 2010/03/15 - This releas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Multi-Node Well (MNW2) Package, and other change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, as 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8.01 2008/06/20 - This release includ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s and minor changes.  Bug fixes and other change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LOW-2000 Version 1.18.00 2007/08/23 - Added the SWT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mulation of subsidence in water-table aquif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7.04 2007/08/03 - This release includ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s and minor changes.  Bug fixes and other change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7.02 2007/02/14 - This release includ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s and minor changes.  Bug fixes and other change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7.01 2006/09/22 - This is a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are 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7.00 2006/07/25 - The LAK3, SFR2, and GA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 have been updated to support simul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.  The GMG Package has been updated to suppo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e-damping option.  This version also include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Package and fixes for bugs in the ADV, MNW, and DRT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e release.txt and files referenced therei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6.00 2006/03/28 - The SFR2 Packag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R1 Package of version 1.14.00, adding support f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saturated flow beneath streams.  The ADV2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more compatible with MODPATH.  Other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5.01 2005/04/05 - This is a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are 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5.00 2004/08/06 - Added the GMG Sol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were made to the SF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LOW-2000 Version 1.14.00 2004/07/01 - Added the SFR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enhanced capabilities for simulation of stream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ayers is increased from 2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3.00 2004/01/22 - Includes revi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3 Package and bug fixes for the DRT, SUB, HUF2, and PC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2.01 2003/10/03 - This is a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are 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LOW-2000 Version 1.12 2003/09/08 - Added the SUB Packag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 of subsidence and aquifer-system compaction.  The H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was upgraded from version 1 to version 2, provi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new Layer Variable-Direction Horizontal Anisotropy (LV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 alternative specification of storage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most active cells, calculation of flow in  hydro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and the new Hydraulic-Conductivity Depth-Decay (K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.  The ADV Package was updated from version 2.3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, which includes support for porosity parameters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are 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1 2003/04/10 - Added the DAF Packag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pling of MODFLOW with the Diffusion Analogy Surface-Water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and the MNW Package to allow simulation of well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represented by multiple model cells.  N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progress of the simulation and controlling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awdowns have been added. Modifications to the PCG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way DAMP works.  Please see release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se new packages, new options, and DAMP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a number of bug fixes and minor output chang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relea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LOW-2000 Version 1.10 2002/07/26 - Fixes bugs encount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source code distributed with version 1.9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a seldom-used part of the LM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9 2002/07/15 - Updates were made to the LAK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GE5, and HUF1 Packages: (1) The LAK Package was modifi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LPF and HUF packages and MODPATH,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and report cumulative lake budget; (2)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GE Package allow optional additional output related to lake g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3) A problem related to the calculation of horizo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ance sensitivities was fixed in the HUF Pack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elated to omission of observations (from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d, weighted residuals objective function and oth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derscore ("_") output files) were corrected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Notes in the file release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8 2002/05/01 - Added support for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to suppress printing of cell lists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V, GHB, DRN, DRT, HFB, WEL, and CHD Pack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s fixes to (1) problems in the ADV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to stagnant particles and incorrect sensitiv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 locations in confining units; (2) a bug tha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 to be put into a hydraulic-property arr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 Process was active and the PES Process was inactive;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in LPF and HUF related to the sensitivity of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ance to head in the calculation of sensitiv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nfined cells; (4) a problem in HUF related to the rew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; (5) a problem in LMT related to use of the ST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d the Extended-header option of LMT; and (6) problems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AN2K post-processing program that affected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 names and plo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7 2001/12/04 - Added support for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ime-varying parameters are usefu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to estimate one parameter but vary properti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definition from one stress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files Time-varying-parameters.pdf and str6.pd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6 2001/10/19 - Fixed two probl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imulation time to be truncated, for ru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sensitivities, to a simulation period one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hort when the last flow observation in a transien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n a later time step than the final head observ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oblem caused observation sensitivities for constan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observations to be incorrect for log-transform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support for new options for the name fil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designate files of type DATA, DATA(BINARY), DATAG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GLO(BINARY) as either input or output file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es in the file release.txt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5 2001/08/16 - Added the LM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generation of the link file required by the contamin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gram MT3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4 2001/07/10 - Added the LMG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matrix equations using an algebraic multigrid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3 2001/06/11 - Fixed problem in LPF 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er cell goes dry while the cell above is still w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non-zero vertical conductance to a dry cell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heads and flows to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2 2001/04/12 - Added suppor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-specific options for opening unformatted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n personal computers, this can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s compiled by different compilers to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structure.  The formula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less, scaled sensitivities of simulate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servations for log-transformed parameter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nges include bug fixes and clarific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FLOW-2000 distribution now includes Releas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lease.txt in the doc directory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in detail changes to MODFLOW-2000 for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1 2001/01/17 - Added IBS, HUF, LAK, 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T Packages.  Added HYDMOD option.  The EVT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s described in the LAK documenta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(NEVTOP=3) to apply ET to the uppermost w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vertical column of cells as done in the RCH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Version 1.0 2000/07/20 - Enhanced mod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ilitates the addition of broader capab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estimation and solute transport.  New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are included to support parameter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ell dimensions are specifi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zation file.  A new package called the LP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as an alternative to the BC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FLOW-2000 documentation report (OFR 00-92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TR Package; however, this cod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arameters and is includ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FLOW-2000.  Revised STR input instruct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str6.pdf, which is included in the doc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rt of the distribution for MODFLOW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 Package has been modified for use with MODFLOW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input instructions are contained in file adv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lso in the doc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 and FHB Packages are included in MODFLOW-20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These will work as before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parameters o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S, TLK, and GFD Package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They require modification in order to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FLOW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ODFLOW-2000 sends some message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Some Fortran compilers make use of a reser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for example unit 6, for output to the display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are used, it is important to avoid using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for any files in the MODFLOW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96 Version 3.3 2000/05/02 - Error fixed in IB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incorrect values for critical head to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invoked to save these value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variable IHCSV&gt;0).  The error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interbed storage calculations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el results, such as computed head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s, are affected by the correctio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an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96 Version 3.2 1998/01/09 - The Flow and Head Bounda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, (FHB1) has been added. This packag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f transient specified-flow and specified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 in applications of MODFLOW-96.  The FH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documented in U.S. Geological Survey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97-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96 Version 3.1 1997/03/11 - Calls to the Horizont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r (HFB) Package have been correc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main program for Version 3.0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HFB1RP module where it should call the HFB1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96 Version 3.0 1996/12/03 - Updated version of overall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alled MODFLOW-96.  A number o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make MODFLOW easier to use and easier to en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FLOW-96 can use existing input data set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ational methods.  Any packag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odel (now referred to as MODFLOW-88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MODFLOW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onditioned Conjugate Gradient Packa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G2) has been updated.  This requires a min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 compared to the documentation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logical Survey Water-Resources Investigation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R) 90-4048 (full reference below).  WRIR 90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wo lines of input data.  All of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xcept the seventh value on the 2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named IPCGCD in WRIR-4048, bu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 value named DAMP.  That is, IPCGC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art of the input data.  DAMP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oscillation when the solver is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ing due to excessive oscillation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 is multiplied times the head change calcul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 at all cells.  Thus, if DAMP is 0.5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cut in half.  If DAMP is 1.0, then PCG2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did prior to the addition of this capability.  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equal to 1.0 excep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 of excessive oscillation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 is specified as 0.0 or less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ign of the C.B. STORAGE cell-by-cel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TLK1 Package was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ign convention in MODFLOW.  The change to TL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mpact computed heads or the overall 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; it only affects data written to a cell-by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88 Version 2.6 1996/09/20 - Added Reservoir package (RES1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in U.S. Geological Survey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-364.  Problem fixed for IBS packag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ence is only meant to be active for laye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Q&gt;0, sometimes MODFLOW performed sub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when IBQ&lt;0.  Note that this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negative IBQ values were specifie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has always worked correctly for IBQ=0 and IBQ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88 Version 2.5 1995/06/23 - Added direct sol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88 Version 2.4 1995/06/15 - Added transient leak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K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88 Version 93/08/30 - Release with PCG2, BCF3, STR1, HF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1, CHD1, and GFD1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88 Version 87/07/24 - Fortran 77 version published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logical Survey Techniques of Water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ions 6-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 Version 83/12/28 - Fortran 66 version published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logical Survey Open-File Report 83-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MODFLOW, initial conditions,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and stresses must be specified for eve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in the finite-differenc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utput is head, which can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into a separate file.  Other outp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ing of all input data, drawdown,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Budget data are printed as a summary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detailed budget data for all model ce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LOW-2000 generally is written in Fortran 77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tensions:  use of variable names long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Fortran 90 statements for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, a call to SUBROUTINE GETARG to retriev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s, and two calls to DATE_AND_TIM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90 intrinsic subroutine. Gener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installed on most computer systems. 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 on UNIX-based computers and DOS-based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computers having a math coprocessor and 4 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with version 1.12, a Fortran-90 or late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quired to compile one or more of the source-cod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gwf1sub1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MODFLOW includes the following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F1 -- Ground-Water Fl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1 -- Sensitivit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1 -- Observ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S1 -- Parameter-Estim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MODFLOW includes the follow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6 --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F6 -- Block-Centered Flo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F1 -- Layer-Property Flo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6 -- 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N6 -- Dra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6 -- We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B6 -- General Head Bound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6 -- Rechar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T6 -- Evapotranspi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6 -- Time-Variant Specified-He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B6 -- Horizontal Flow Barri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P5 -- Strongly Implicit Proced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5 -- Slice Successive Over-Relax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G2 -- Version 2 of Preconditioned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45 -- Direct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G1 -- Multigrid solver (for USG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6 -- Streamflow-Rou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2 -- Advective-Transport Observ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1 -- Reservoir Package (RES is the fil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FLOW 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B1 -- Flow and Head Boundary Package (FHB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in the MODFLOW 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S6 -- Interbed Storage (subsidence) Package (I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ype in the 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F2 -- Hydrogeologic-Unit Flo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3 -- Lak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S1 -- Evapotranspiration with a Segmented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T1 -- Drains with Return Flo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T6 -- Link to MT3DMS contaminant-transpor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W1 -- Multi-Node We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F1 -- Diffusion Analogy Surface-Water Flo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 -- Subsidence and Aquifer-System Compa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2 -- Stream-Flow Routing Packa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G1 -- Geometric MultiGrid Sol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T1 -- Subsidence and Aquifer-System Compa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ater-Table Aqui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W2 -- Revised Multi-Node We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MOD -- Hydrograp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GE -- Hydrograph option for lakes (LAK3 Package) and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F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documentation is contained in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augh, A.W., Banta, E.R., Hill, M.C., and McDonald, M.G.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, the U.S. Geological Survey modular ground-water mode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uide to modularization concepts and the Ground-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 U.S. Geological Survey Open-File Report 00-92, 12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M.C., Banta, E.R., Harbaugh, A.W., and Anderman, E.R.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, the U.S. Geological Survey modular ground-water mode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uide to the Observation, Sensitivity, and Parameter-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and three post-processing programs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00-184, 21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augh, A.W., and McDonald, M.G., 1996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DFLOW-96, an update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modular finite-difference groun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model: U.S. Geological Survey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-485, 5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augh, A.W., and McDonald, M.G., 1996,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DFLOW-96, an update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modular finite-difference groun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model: U.S. Geological Survey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-486, 22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nald, M.G., and Harbaugh, A.W., 1988, A modula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finite-difference ground-water flow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echniques of Water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, book 6, chap. A1, 58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CF6 code is documented in several place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of BCF1, BCF2, and BCF3 Pack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documentation is in the basic mod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WRI 6-A1, OFR 96-485, and OFR 96-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F2 documentation describes the addition of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dry cells to w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nald, M.G., Harbaugh, A.W., Orr, B.R., and Ack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J., 1992, A method of converting no-flow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head cells for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finite-difference ground-water flow model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91-536, 9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F3 documentation describes the addition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lock transmiss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e, D.J., and Appel, C.E., 1992,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block transmissivity for unconfined aquif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ifers having smoothly varying transmissivity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Water-Resources Investigation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-4124, 7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Preconditioned Conjugate Gradient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M.C., 1990, Preconditioned conjugate-gradi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G2), a computer program for solving ground-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: U.S. Geological Survey Water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Report 90-4048, 4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flow-Routing (STR)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dic, D.E., 1989, Documentation of a comput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stream-aquifer relations using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-difference, ground-water flow model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88-729, 11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-Variant Specified-Head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ke, S.A., and Prudic, D.E., 1991, Docu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to simulate aquifer-system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dular finite-difference ground-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:  U.S. Geological Survey Techniques of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vestigations, book 6, chap. A2, 6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-Flow Barrier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eh, P.A., and Freckleton, J.R., 1993, Docu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to simulate horizontal-flow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U.S. Geological Survey modula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finite-difference ground-water flow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Open-File Report 92-477, 3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45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augh, A.W., 1995, Direct solution packa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ng diagonal ordering for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modular finite-difference ground-water flow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Open-File Report 95-288, 4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1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ke, J.P., Leake, S.A., and Prudic, D.E.,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a computer program (RES1)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kage from reservoirs using the modular 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ground-water flow model (MODFLOW)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96-364, 51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HB1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ke, S.A., and Lilly, M.R., 1997, Docu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(FHB1) for assignment of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-flow and specified-head bound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modular finite- difference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flow model (MODFLOW): U.S. Geological Survey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ort 97-571, 5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man, E.R. and Hill, M.C., 1997, Advectiv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(ADV) package, a computer program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ctive-transport observations of steady-stat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o the three-dimensional ground-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-estimation model MODFLOWP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pen-File Report 97-14, 6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man, E.R. and Hill, M.C., 2001, MODFLOW-2000,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logical Survey modular ground-water model --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 Advective-Transport Observation (ADV2)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: U.S. Geological Survey Open-File Report 01-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ODPATH-ADV_compatibility_3-2006.pdf,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 directory of the MODFLOW-200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MOD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on, R.T. and Leake, S.A., 1999, Documentation of HYD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for extracting and processing time-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.S. Geological Survey's modular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-difference ground-water flow model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pen-File Report 98-564, 5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S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ke, S.A. and Prudic, D.E., 1991, Docu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to simulate aquifer-system comp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ar finite-difference ground-water flow model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echniques of Water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, Book 6, Chapter A2, 6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F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man, E.R., and Hill, M.C., 2000, MODFLOW-2000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modular ground-water model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ydrogeologic-Unit Flow (HUF) Package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pen-File Report 00-342, 8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man, E.R., Kipp, K.L., Hill, M.C., Valstar, Joh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pauer, R.M., 2002, MODFLOW-2000,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ar ground-water model -- Documentation of the Model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Direction Horizontal Anisotropy (LVDA)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ologic-Unit Flow (HUF) Package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pen-File Report 02-409, 6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man, E.R., and Hill, M.C., 2003, MODFLOW-2000,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logical Survey modular ground-water model -- Three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ydrogeologic-Unit Flow (HUF) Package: Alternati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ppermost active cells, Flows in hydrogeologic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aulic-coductivity depth-dependence (KDEP)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Open-File Report 03-347, 3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K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ritt, L.M. and Konikow, L.F., 2000, Docu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to simulate lake-aquifer inte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FLOW ground-water flow model and the MOC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e-transport model:  U.S. Geological Survey Water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Report 00-4167, 14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S and DRT Packages are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ta, E.R., 2000, MODFLOW-2000,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ground-water model -- Documentation of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ng evapotranspiration with a segmented function (ET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ains with return flow (DRT1)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00-466, 12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G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l, S.E. and Hill, M.C., MODFLOW-2000,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modular ground-water model -- User guide to the LINK-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MG) Package for solving matrix equations using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rid solver: U.S. Geological Survey Open-File Report 01-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T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eng, Chunmiao, Hill, M.C., and Hsieh, P.A., 2001, MODFLOW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Geological Survey modular ground-water model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o the LMT6 package, the linkage with MT3DM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mass transport modeling: U.S. Geological Survey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01-82, 4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W1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ord, K.J. and Hanson, R.T., 2002, User guide for the draw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multi-node well (MNW) package for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's modular three-dimensional finite-difference groun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model, versions MODFLOW-96 and MODFLOW-2000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pen-File Report 02-293, 3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W2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ikow, L.F., Hornberger, G.Z., Halford, K.J., and Hanson, R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9, Revised multi-node well (MNW2) package for MODFLOW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er flow model: U.S. Geological Survey Techniqu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A30, 67 p., available at: http://pubs.usgs.gov/tm/tm6a3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F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on, H.E. and Harbaugh, A.W., 1999,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ion analogy surface-water flow model (DAFLOW) for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dular finite-difference ground-water flow model (MODF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Open-File Report 99-217, 10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 Package is documented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, J., Leake, S.A., Galloway, D.L., and Wilson, A.M., 2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LOW-2000 Ground-Water Model--User Guide to the Sub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quifer-System Compaction (SUB) Package: U.S. Geological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03-233, 44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FR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dic, D.E., Konikow, L.F., and Banta, E.R., 2004, A new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routing (SFR1) package to simulate stream-aquif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DFLOW-2000: U.S. Geological Survey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4-1042, 9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swonger, R.G. and Prudic, D.E., 2005, Docu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flow-Routing (SFR2) Package to include unsaturated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ath streams--A modification to SFR1: U.S. Geological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nd Methods, Book 6, Chap. A13, 4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MG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, J.D. and Naff, R.L., 2004, The U.S. Geological Survey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nd-water model -- GMG linear equation solv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:  U.S. Geological Survey Open-File Report 2004-12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p.  &lt;http://pubs.water.usgs.gov/ofr2004-126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T Package is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ke, S.A., and Galloway, D.L., 2007, MODFLOW ground-water mode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uide to the Subsidence and Aquifer-System Compac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-WT) for Water-Table Aquifers: U.S. Geological Surve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ethods, Book 6, Chap. A23, 42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://pubs.usgs.gov/tm/2007/06A23/pdf/TM6a23.pd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Grou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en Har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1 Natio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n, VA 2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augh@usg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GS MODFLOW fact sheet (a short description of the MO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 can be retrieved using the World-Wide Web a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ater.usgs.gov/public/pubs/FS/FS-121-9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ater.usgs.gov/software/ordering_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ordering printed copies of USGS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ath(1) - Particle-tracking postprocessor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ar three-dimensional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-water flow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budget(1) -- Program for computing subregional water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DFLOW ground-water flow mod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