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eps to perform before developing an ALMANAC test datas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You must have on your system a soils file downloaded from the NRCS web soil survey. To do this you must know what </w:t>
      </w:r>
      <w:r>
        <w:rPr>
          <w:b/>
        </w:rPr>
        <w:t>state</w:t>
      </w:r>
      <w:r>
        <w:rPr/>
        <w:t xml:space="preserve"> and </w:t>
      </w:r>
      <w:r>
        <w:rPr>
          <w:b/>
        </w:rPr>
        <w:t xml:space="preserve">county </w:t>
      </w:r>
      <w:r>
        <w:rPr/>
        <w:t xml:space="preserve">you want to run your simulation in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ther information you will need to know to run ALMANAC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LAT and LONG of your site (can find this with Goggle Earth or Wikipedia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il series name (if you want a particular soil and not the one that comes up from the latitude and longitude lo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know the county where your simulation site is located, follow the steps listed below to download the soils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Go to: </w:t>
      </w:r>
      <w:hyperlink r:id="rId2">
        <w:r>
          <w:rPr>
            <w:rStyle w:val="InternetLink"/>
          </w:rPr>
          <w:t>http://websoilsurvey.nrcs.usda.gov/app/HomePag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lick the green button “Start WS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ck “Download Soils Data” 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lick Soil Survey Area (SSURG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 your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 your 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lect survey area (usually there will only be one to select) by clicking “Download Lin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en a pop-up window opens asking to open or save, save the file to your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fter you have saved the zip folder, you need to unzip it. Right click “Extract All”. Now is a good time to move it somewhere more memorable on your computer and rename it if you desire. For example, placing your folder within C:\ALMANAC Soils\ will be easy to find. Click “Extract” and you are ready to begin ALMANAC simulations. </w:t>
      </w:r>
    </w:p>
    <w:sectPr>
      <w:type w:val="nextPage"/>
      <w:pgSz w:w="12240" w:h="15840"/>
      <w:pgMar w:left="1354" w:right="640" w:gutter="0" w:header="0" w:top="720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oilsurvey.nrcs.usda.gov/app/HomePag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45:00Z</dcterms:created>
  <dc:creator>Deborah Spanel</dc:creator>
  <dc:description/>
  <cp:keywords/>
  <dc:language>en-US</dc:language>
  <cp:lastModifiedBy>Amber S. Williams</cp:lastModifiedBy>
  <cp:lastPrinted>2009-10-05T08:09:00Z</cp:lastPrinted>
  <dcterms:modified xsi:type="dcterms:W3CDTF">2014-02-07T14:05:00Z</dcterms:modified>
  <cp:revision>5</cp:revision>
  <dc:subject/>
  <dc:title>Steps to perform before developing an ALMANAC test dataset</dc:title>
</cp:coreProperties>
</file>